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9794" w:dyaOrig="8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95pt;height:120.15pt" filled="f" o:ole="">
            <v:imagedata r:id="rId3" o:title=""/>
          </v:shape>
          <o:OLEObject Type="Embed" ProgID="" ShapeID="ole_rId2" DrawAspect="Content" ObjectID="_35776505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НЫРОВСКОГО  РАЙОНА 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u w:val="single"/>
        </w:rPr>
        <w:t>29.06.</w:t>
      </w:r>
      <w:r>
        <w:rPr>
          <w:rFonts w:cs="Times New Roman" w:ascii="Times New Roman" w:hAnsi="Times New Roman"/>
          <w:sz w:val="28"/>
          <w:szCs w:val="28"/>
        </w:rPr>
        <w:t xml:space="preserve">       №  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06000, Курская область, пос. Поныри, ул.Ленина,1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/ факс (47135) 2-11-58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51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учении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е занятого в сфере производства и обслуживан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ласти гражданской обороны и защиты от чрезвычайных 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становлениями Правительства Российской Федерации о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02.11.2000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№ 841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Об утверждении Положения об организации обучения насе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области гражданской обороны»,                        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04.09.2003 № 547 «О подготовке населения в области защиты от чре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чайных ситуаций природного и техногенного характера»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ганизационно-методическими указаниями по обучению населения Курской области в области гражданской обороны, защиты                                  от чрезвычайных, обеспечения пожарной безопасности и безопасности людей на водных объектах на 2016-2020 годы Администрация  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 Курской области  п о с т а н о в л я е т</w:t>
      </w:r>
      <w:r>
        <w:rPr>
          <w:rFonts w:cs="Times New Roman" w:ascii="Times New Roman" w:hAnsi="Times New Roman"/>
          <w:caps/>
          <w:color w:val="000000"/>
          <w:spacing w:val="2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ap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ое Положение об учебно-консультационн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ункте по гражданской обороне и чрезвычайным ситуация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  Курской области на базе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казенного учреждения культуры «Межпоселенческая библиотека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 Курской области  (приложение №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функциональные обязанности начальника учебно-консультационного пункта по гражданской обороне и чрезвычайным ситуация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2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чальником учебно-консультационного пункта по гражданской обороне и чрезвычайным ситуациям назначить директор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униципального казенного учреждения культуры «Межпоселенческая библиотека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 Курской области  Бирюкову Е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иректор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униципального казенного учреждения культуры «Межпоселенческая библиотека»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 Курской области  Бирюковой Е.В. на </w:t>
      </w:r>
      <w:r>
        <w:rPr>
          <w:rFonts w:cs="Times New Roman" w:ascii="Times New Roman" w:hAnsi="Times New Roman"/>
          <w:sz w:val="28"/>
          <w:szCs w:val="28"/>
        </w:rPr>
        <w:t xml:space="preserve">базе подведомственного учреждения, определить места и оборудовать учебно-консультационный пункт по гражданской обороне и чрезвычайным ситуациям для подготовки и обучения неработающ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се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области гражданской обороны и защиты от чрезвычайных ситуаций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В.С. Торубар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 xml:space="preserve">         </w:t>
        <w:tab/>
        <w:t xml:space="preserve">                                     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постановлени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оныр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___ » ___________ 2017 г.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чебно-консультационном пункте по гражданской обороне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резвычайным ситуациям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ебно-консультационный пункт по гражданской обороне и чрезвычайным ситуациям предназначен для подготовки </w:t>
      </w:r>
      <w:r>
        <w:rPr>
          <w:rFonts w:cs="Times New Roman" w:ascii="Times New Roman" w:hAnsi="Times New Roman"/>
          <w:spacing w:val="1"/>
          <w:sz w:val="28"/>
          <w:szCs w:val="28"/>
        </w:rPr>
        <w:t>и обучения населения, незанятого в сфере производства и обслу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консультационный пункт создается в соответствии                               с требованиями федеральных зак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в </w:t>
      </w:r>
      <w:r>
        <w:rPr>
          <w:rFonts w:cs="Times New Roman" w:ascii="Times New Roman" w:hAnsi="Times New Roman"/>
          <w:sz w:val="28"/>
          <w:szCs w:val="28"/>
        </w:rPr>
        <w:t>от 21.12.1994 № 68-</w:t>
      </w:r>
      <w:r>
        <w:rPr>
          <w:rFonts w:cs="Times New Roman" w:ascii="Times New Roman" w:hAnsi="Times New Roman"/>
          <w:spacing w:val="-2"/>
          <w:sz w:val="28"/>
          <w:szCs w:val="28"/>
        </w:rPr>
        <w:t>ФЗ «О защите населения и территорий от чрезвычайных ситуаций природн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 и техногенного характера», от 12.02.1998 № 28-ФЗ «О гражданской </w:t>
      </w:r>
      <w:r>
        <w:rPr>
          <w:rFonts w:cs="Times New Roman" w:ascii="Times New Roman" w:hAnsi="Times New Roman"/>
          <w:sz w:val="28"/>
          <w:szCs w:val="28"/>
        </w:rPr>
        <w:t xml:space="preserve">обороне», постановлений Правительства Российской Федерации от </w:t>
      </w:r>
      <w:r>
        <w:rPr>
          <w:rFonts w:cs="Times New Roman" w:ascii="Times New Roman" w:hAnsi="Times New Roman"/>
          <w:spacing w:val="-1"/>
          <w:sz w:val="28"/>
          <w:szCs w:val="28"/>
        </w:rPr>
        <w:t>04.09.2003  № 547 «О подготовке населения в области защиты от чре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ычайных ситуаций природного и техногенного характера», от 02.11.2000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№ 841 «Об утверждении Положения об организации обучения насел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области гражданской обороны»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рганизационно-методическими указаниями по обучению населения Курской области в области гражданской обороны, защиты от чрезвычайных, обеспечения пожарной безопасности и безопасности людей на водных объектах на 2016-2020 год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>Главная цель создания у</w:t>
      </w:r>
      <w:r>
        <w:rPr>
          <w:rFonts w:cs="Times New Roman" w:ascii="Times New Roman" w:hAnsi="Times New Roman"/>
          <w:sz w:val="28"/>
          <w:szCs w:val="28"/>
        </w:rPr>
        <w:t xml:space="preserve">чебно-консультационного пунк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обеспечение необходимых условий для подготовки и обучения неработающего населения в области защиты от чрезвычайных ситуаций и гражданской обороны по месту ж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сновными задачами учебно-консультационного пункта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рганизация обучения неработающего населения по примерным программам, утвержденным МЧС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выработка практических навыков действий в условиях чрезвычайных ситуаций мирного и военного време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паганда важности и необходимости всех мероприятий гражданской обороны и чрезвычайных ситуаций в современных услов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бучение населения правилам поведения, основным способам защиты и действия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учение способам защиты от опасностей, возникающих при ведении военных действий или вследствие этих действий, порядку действий по сигналам опове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рганизационная структура учебно-консультационного пункта может быть различной в зависимости от финансовых возможностей, величины обслуживаемого (проживаемого) населения. В состав учебно-консультационного пункта могут входить (начальник учебно-консультационного пункта и 1-2 организатора (консультанта)). Начальник учебно-консультационного пункта, организатор (консультант)  может работать по совместительству или на общественных начал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Размещение учебно-консультационного пункта должно быть организовано в специально отведенном для него помещении. При невозможности выделить отдельное помещение, учебно-консультационный пункт может размещаться и проводить плановые мероприятия в других, наиболее часто посещаемых неработающим населением помещениях (комнаты здоровья, методические и технические кабинеты, общественные советы, культурно-просветительные учреждения и друг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Методическое руководство деятельностью учебно-консультационного пункта осуществляет отдел ГО и ЧС администр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. Организация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Общее руководство подготовкой неработающего населения осуществляет Глав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На территориях муниципальных образований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одготовку неработающего населения осуществляют главы муниципальных образований. Они издают соответствующие постановления о создании учебно-консультационных пунктов, в котором определя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непосредственных организаторов обучен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места расположения учебно-консультационного пункта и других помещений, используемых для подготовки неработающего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орядок работы учебно-консультационного пун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организацию проведения занятий, консультаций, тренирово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должностных лиц привлекаемых для проведения консультаций и других мероприятий по обучению на УКП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орядок обеспечения литературой, учебными пособиями и техническими средствами обуч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закрепление жителей домов (улиц, кварталов) за помещениями и распределение их по учебным групп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другие организационные вопрос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бучение населения осуществляется пут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оведения занятий по программе обучения на учебный г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оведения пропагандистских и агитационных мероприятий (бесед, лекций, вечеров вопросов и ответов, консультаций, показ учебных кино- и видеофильмов и других), проводимых по планам должностных лиц гражданской обороны и единой государственной системы предупреждения и ликвидации чрезвычайных ситуа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распространения и чтения памяток, листовок, пособий, прослушивания 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участия в учениях и тренировках по гражданской обороне и защите от чрезвычайных ситу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сновное внимание при обучении неработающего населения обращается на морально-психологическую подготовку, умелые действия в чрезвычайных ситуациях, характерных для мест проживания, на воспитание у него чувства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бучение неработающего населения осуществляется по возможности, круглогодично. Наиболее целесообразный срок обучения в группах с 1 ноября по 31 мая.   В другое время проводятся консультации и други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Для проведения занятий обучаемые сводятся в учебные группы, которые создаются из жителей одного дома (нескольких малых домов или подъездов). Оптимальным вариантов является группа 10-15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При создании учебных групп желательно учитывать возраст, состояние здоровья, уровень подготовки обучаемых по вопросам гражданской обороны и защиты от чрезвычайных ситуаций. В каждой из них назначается старший, как правило, из числа офицеров, прапорщиков запаса, активистов и ветеранов гражданской об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По возможности за учебными группами закрепляются постоянные места    проведения зан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Традиционно формы проведения занятий с данной категорией обучаемых (с учетом возраста и здоровья) могут применяться ограниченно с отдельными группами обучае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С подавляющим большинством неработающего населения основными формами занятий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актические занят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беседы, викторины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встречи с участниками ликвидации чрезвычайных ситуаций, руководящим составом и ветеранами гражданской оборон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осмотр видеоматериалов, прослушивание аудиозапис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Большую часть учебного времени следует отводить практическим занятиям и тренировкам, в ходе которых отрабатываются действия по сигналам оповещения, правилам пользования средствами индивидуальной и коллективной защиты, эвакуационны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Продолжительность занятия одной группы 1-2 часа в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Кроме того, может применяться самостоятельная работа по изучению учебно-методическ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В конце учебного года проводится итоговое занятие методом беседы в сочетании с выполнением практических нормативов по выполнению приемов оказания первой медицинской помощи и пользования средствами индивидуальной и коллективной защи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Неработающее население, прошедшее обучение по полной программе, в следующем году вместо текущей подготовки (частично или полностью) может привлекаться на учения, проводимые при жилищных органах по месту житель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Для проведения занятий и консультаций привлекаются сотрудники учебно-консультационных пунктов, специалисты жилищно-эксплуатационных органов, консультанты из активистов гражданской обороны, прошедших подготовку в специальных учебных заведениях.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работники отдела ГО и Ч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Подготовка сотрудников учебно-консультационных пунктов, консультантов проводится на Учебно-методическом центре по ГО и ЧС Курской об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Контроль за работой учебно-консультационного пункта осуществляют должностные лица администрации муниципальных образований, администр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работники отдела ГО и Ч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оныровс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. Оборудование и оснащ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Учебно-консультационные пункты оборудуются в помещениях, где есть возможность создать необходимые условия для организации учебного процесса. Рекомендуется иметь не менее двух комна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- комната (класс) для проведения занятий и консультаций вместимостью 10-15 челов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- комната для хранения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Класс обеспечивается необходимым количеством исправной мебели. На видном месте располагается распорядок дня, расписания занятий и консуль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Учебно-материальная база учебно-консультационных пунктов включает технические средства обучения, стенды, наглядные учебные пособия, медицинское имущество и средства индивидуальной защиты, учебно-методическую литературу и дидактические материа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телевизор; видеомагнитофон; средства статичной проекции; приемник       радиовещ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Класс оборудуется следующими стенд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классификация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ава и обязанности граждан по гражданской обороне и защите от чрезвычайных ситуаций; сигналы оповещения и действия по ним; средства индивидуальной и коллективной защиты; порядок и правила проведения эвакуаций; оказание само и взаимопомощи; действия населения по предупреждению террористических а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Учебное имущест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отивогазы гражданские для взрослых и детей - 10-15 штук; камера защитная детская - 1 штука; респираторы (разные) - 10 штук; средства защиты кожи - 2-3 штуки; дозиметры бытовые - 2-3 штуки; аптечка индивидуальная АИ-2 - 10 штук; огнетушители (разные) - 2-3 штуки; ватно-марлевые повязки - 5-10 штук; противопыльные тканевые маски - 3-5 штук; индивидуальный противохимический пакет - 2-3 штуки; пакеты перевязочные индивидуальные - 2-3 штуки; бинты, вата и другие материалы для изготовления простейших средств индивидуальной защи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Применительно к тематике обучения, для повышения наглядности и обеспечения самостоятельной работы обучаемых на учебно-консультационных пунктах, необходимо иметь комплекты плакатов, схем, видеофильмов, слайдов, диапозитивов, законодательные и нормативные акты (выписки), подшивки журналов «Гражданская защита» и «Военные знания», памятки, рекомендации, учебно-методические пособ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снащение учебно-консультационных пунктов, содержание стендов должны быть просты в оформлении, доступны в понимании, убеждать людей в реальности защиты от поражений при возникновении чрезвычайных ситуаций, воспитывать высокие морально-психологические качества. Каждый, посетивший учебно-консультационные пункты, должен получить конкретную исчерпывающую информацию о возможных чрезвычайных ситуациях в районе его проживания, местах  укрытия и маршрутах следования к ним, адреса пунктов выдачи средств индивидуальной защиты, порядке эвак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кумен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 Положение об учебно-консультационном пун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. План работы учебно-консультационного пункта на текущи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. Распорядок дня работы учебно-консультационного пун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 График дежурств по учебно-консультационному пункту его сотрудников и других привлекаем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5. Расписания занятий и консультаций на текущи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6. Журналы учета занятий и консуль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7. Журнал персонального учета населения, прошедшего обучение на учебно-консультационном пун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. Списки неработающих жильцов с указанием адреса, телефона и старших учебны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о постановлени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Поныр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___ » ___________ 2017 г.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ункциональные обязанности начальника учебно-консультационного пункта по   гражданской обороне и чрезвычайным ситуация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 xml:space="preserve">Начальник учебно-консультационного пункта по гражданской обороне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ныров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айона Курской облас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чиняется Глав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ныровского        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айона Ку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н отвечает за планирование, организацию и ход учебного процесса,                    состояние учебно-материальной б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Он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- разрабатывать и вести планирующие, учетные и отчетные докумен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в соответствии с расписанием проводить занятия и консультации в объеме,   установленном руководителем гражданской обороны учреж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осуществлять контроль за ходом самостоятельного обучения людей и                                 оказывать индивидуальную помощь обучаемы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проводить инструктаж руководителей занятий и старших  груп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вести учет подготовки неработающего населения в учебно-консультационном пункте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составлять годовой отчет о выполнении плана работы учебно-консультационного пункта и представлять начальнику отдела ГО ЧС                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ныровског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следить за содержанием помещения, соблюдением правил пожарной безопас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организовать постоянное взаимодействие по вопросам обучения неработающего населения с Учебно-методическим центром по ГО и ЧС Ку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ab/>
        <w:t>Для сотрудников учебно-консультационных пунктов, работающих по совместительству или на общественных началах, обязанности уточняются (разрабатываются применительно к своим штатам) руководителем учреждения, при котором создан учебно-консультационный пунк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Sylfaen" w:hAnsi="Sylfaen" w:cs="Sylfaen"/>
      <w:sz w:val="26"/>
      <w:szCs w:val="26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  <w:lang w:bidi="ar-SA"/>
    </w:rPr>
  </w:style>
  <w:style w:type="character" w:styleId="1">
    <w:name w:val="Заголовок №1_"/>
    <w:basedOn w:val="Style13"/>
    <w:qFormat/>
    <w:rPr>
      <w:sz w:val="28"/>
      <w:szCs w:val="28"/>
      <w:shd w:fill="FFFFFF" w:val="clear"/>
      <w:lang w:bidi="ar-SA"/>
    </w:rPr>
  </w:style>
  <w:style w:type="character" w:styleId="135pt">
    <w:name w:val="Основной текст + 13.5 pt"/>
    <w:basedOn w:val="Style14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Sylfaen" w:hAnsi="Sylfaen" w:eastAsia="Times New Roman" w:cs="Sylfaen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40" w:before="24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rFonts w:ascii="Times New Roman" w:hAnsi="Times New Roman" w:eastAsia="Times New Roman" w:cs="Times New Roman"/>
      <w:bCs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1:00Z</dcterms:created>
  <dc:creator>Владелец</dc:creator>
  <dc:description/>
  <cp:keywords/>
  <dc:language>en-US</dc:language>
  <cp:lastModifiedBy>Пользователь</cp:lastModifiedBy>
  <cp:lastPrinted>2017-07-05T10:43:00Z</cp:lastPrinted>
  <dcterms:modified xsi:type="dcterms:W3CDTF">2017-09-18T11:18:00Z</dcterms:modified>
  <cp:revision>4</cp:revision>
  <dc:subject/>
  <dc:title> </dc:title>
</cp:coreProperties>
</file>