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НЫРОВСКОГО  РАЙОНА 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sz w:val="28"/>
          <w:szCs w:val="28"/>
          <w:u w:val="single"/>
        </w:rPr>
        <w:t>22.09.2017</w:t>
      </w:r>
      <w:r>
        <w:rPr>
          <w:rFonts w:cs="Times New Roman" w:ascii="Times New Roman" w:hAnsi="Times New Roman"/>
          <w:sz w:val="28"/>
          <w:szCs w:val="28"/>
        </w:rPr>
        <w:t xml:space="preserve">     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08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06000, Курская область, пос. Поныри, ул.Ленина,1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/ факс (47135) 2-11-58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ныр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от 30.05.2016  № 2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оныр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от 03.09.2015 № 69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орядке создания, хранения, использования                                                            и восполнения резерва материальных ресур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квидации чрезвычайных ситуаций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Поныровского района Курской области»</w:t>
      </w:r>
    </w:p>
    <w:p>
      <w:pPr>
        <w:pStyle w:val="FR1"/>
        <w:ind w:left="0" w:firstLine="567"/>
        <w:rPr/>
      </w:pPr>
      <w:r>
        <w:rPr/>
        <w:t xml:space="preserve">  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 от 21.12.1994 № 68-ФЗ                 «О защите населения и территорий от чрезвычайных ситуаций природного                и техногенного характера», постановлением Правительства Российской Федерации  от 10.11.1996  № 1340 «О Порядке создания и использования резервов материальных ресурсов для ликвидации чрезвычайных ситуаций природного и техногенного характера», Законом Курской области                          от 05.07.1997  № 15-ЗКО «О защите населения и территорий области                          от чрезвычайных ситуаций природного и техногенного характера», постановлением Администрации Курской области от 19.05.2011  № 192-па «О создании и использовании резерва материальных ресурсов Курской области для ликвидации чрезвычайных ситуаций межмуниципального                         и регионального характера» Администрация Поныровского района Курской области  п о с т а н о в л я е 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Поныровского района Курской области от 30.05.2016 № 257 «О внесении изменений                                  в постановление Администрации Поныровского района Курской области                   от 03.09.2015 № 694 «О порядке создания, хранения, использования                            и восполнения резерва материальных ресурсов для ликвидации чрезвычайных ситуаций на территории Поныровского района Ку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оменклатуру и объемы резервов материальных ресурсов Поныровского района Курской области для ликвидации чрезвычайных ситуаций изложить в новой редакции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Поныровского района Курской области, управляющего делами Э.Н. Шити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ыровского района                                                          В.С. Торубаров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68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ыровского района 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Normal"/>
        <w:spacing w:lineRule="auto" w:line="240" w:before="0" w:after="0"/>
        <w:ind w:left="468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 22 сентября 2017 года   № 608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номенклатура объемов резерва материально-технических ресур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ыровского района Курской области для ликвидации чрезвычайных ситуаций природного и техног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91"/>
        <w:gridCol w:w="1080"/>
        <w:gridCol w:w="1080"/>
        <w:gridCol w:w="1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ь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-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одовольствие и пищевое сырье</w:t>
            </w:r>
          </w:p>
        </w:tc>
      </w:tr>
      <w:tr>
        <w:trPr>
          <w:trHeight w:val="286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родукты для приготовления пищи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з смеси муки ржаной обдирной и пшеничной муки 1 с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. отбор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белый из пшеничной муки 1 с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 пшеничная 2 сор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а раз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ые издел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в ассортимент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ещевое имущество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 утепленна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. отбору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рабочий летн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ка вяза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резин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ы брезент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аб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Товары первой необходимост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 одноразовая (миска, кружка, лож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. отбору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ГС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ный бенз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. отбор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ное топли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и сма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редства индивидуальной защит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ы защитные Л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азы фильтрующие (ГП-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 «Лепест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редства связ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егаф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мые радиоста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ожарно-технический инвентарь администраций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цевые огнетуш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пи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Строительные материал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необрез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нка ПХ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. отбор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и раз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ро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. отбор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прок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разного диам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аторы отоп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Другие материальные ресурс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ы плотниц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ы попереч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ы обыкнов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ы штык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ы совк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//--</w:t>
            </w:r>
          </w:p>
        </w:tc>
      </w:tr>
    </w:tbl>
    <w:p>
      <w:pPr>
        <w:pStyle w:val="Heading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DL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(2)_"/>
    <w:basedOn w:val="Style12"/>
    <w:qFormat/>
    <w:rPr>
      <w:sz w:val="23"/>
      <w:szCs w:val="23"/>
      <w:shd w:fill="FFFFFF" w:val="clear"/>
      <w:lang w:bidi="ar-SA"/>
    </w:rPr>
  </w:style>
  <w:style w:type="character" w:styleId="1">
    <w:name w:val="Заголовок №1_"/>
    <w:basedOn w:val="Style12"/>
    <w:qFormat/>
    <w:rPr>
      <w:sz w:val="28"/>
      <w:szCs w:val="28"/>
      <w:shd w:fill="FFFFFF" w:val="clear"/>
      <w:lang w:bidi="ar-SA"/>
    </w:rPr>
  </w:style>
  <w:style w:type="character" w:styleId="135pt">
    <w:name w:val="Основной текст + 13.5 pt"/>
    <w:basedOn w:val="Style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52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Sylfaen" w:hAnsi="Sylfaen" w:eastAsia="Times New Roman" w:cs="Sylfaen"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40" w:before="24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shd w:fill="FFFFFF" w:val="clear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Juscontext">
    <w:name w:val="jusco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38:00Z</dcterms:created>
  <dc:creator>Владелец</dc:creator>
  <dc:description/>
  <cp:keywords/>
  <dc:language>en-US</dc:language>
  <cp:lastModifiedBy>Пользователь</cp:lastModifiedBy>
  <cp:lastPrinted>2017-09-29T10:39:00Z</cp:lastPrinted>
  <dcterms:modified xsi:type="dcterms:W3CDTF">2017-09-29T07:41:00Z</dcterms:modified>
  <cp:revision>3</cp:revision>
  <dc:subject/>
  <dc:title> </dc:title>
</cp:coreProperties>
</file>