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НЫРОВСКОГО  РАЙОНА 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</w:t>
      </w:r>
      <w:r>
        <w:rPr>
          <w:rFonts w:cs="Times New Roman" w:ascii="Times New Roman" w:hAnsi="Times New Roman"/>
          <w:sz w:val="28"/>
          <w:szCs w:val="28"/>
          <w:u w:val="single"/>
        </w:rPr>
        <w:t>29.08.2017</w:t>
      </w:r>
      <w:r>
        <w:rPr>
          <w:rFonts w:cs="Times New Roman" w:ascii="Times New Roman" w:hAnsi="Times New Roman"/>
          <w:sz w:val="28"/>
          <w:szCs w:val="28"/>
        </w:rPr>
        <w:t xml:space="preserve">      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66 </w:t>
      </w: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06000, Курская область, пос. Поныри, ул.Ленина,14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л. / факс (47135) 2-11-58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 создании сил гражданской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бороны и поддержании их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готовности к действия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12 февраля 1998 года            № 28-ФЗ «О гражданской обороне», постановлением Правительства Российской Федерации от 26 ноября 2007 года  № 804 «Об утверждении Положения о гражданской обороне в Российской Федерации», постановлением Администрации Курской области от 13 июня 2017 года                 № 473-па «О создании сил гражданской обороны и поддержании их                             в готовности к действиям» и в целях осуществления мер по поддержанию                      в постоянной готовности к применению по предназначению сил и средств гражданской обороны, обеспечению мероприятий и действий по защите населения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 Администрация Поныровского района Курской области  п о с т а н о в л я е 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ahoma" w:ascii="Tahoma" w:hAnsi="Tahom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  Утвердить прилагаемы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ожение о силах гражданской обороны Поныровского района                 (далее - Положение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структурных подразделений администрации Поныровского района, учреждений, предприятий и организаций создающих силы гражданской обороны (далее - перечень органов, создающих силы гражданской обороны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   Руководителям структурных подразделений, учреждений, предприятий и организаций Поныровского района, указанным в перечне органов, создающих силы гражданской обороны, организовать создание, подготовку и поддержание в состоянии постоянной готовности сил гражданской обороны в соответствии с Положением, утвержденным настоящим постановление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  Контроль за исполнением настоящего постановления возложить на заместителя главы администрации Поныровского района, управляющего делами  Э.Н. Шитико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   Постановление вступает в силу со дня его официального опублик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Поныровского района                                                          В.С. Торубаров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ahoma" w:hAnsi="Tahoma" w:cs="Tahom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ныровского района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урской области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ahoma" w:hAnsi="Tahoma" w:cs="Tahom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29 августа 2017 года  № 56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ЛОЖ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 силах  гражданской обороны Поныров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йо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щие полож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ее Положение о силах гражданской обороны Поныровского района (далее - Положение) разработано в соответствии с Федеральным законом от 12 февраля 1998 года  № 28-ФЗ «О гражданской обороне», постановлением Правительства Российской Федерации от 26 ноября                    2007 года  № 804 «Об утверждении Положения о гражданской обороне                     в Российской Федерации», постановлением Администрации Курской области от 13 июня 2017 года  № 473-па «О создании сил гражданской обороны                     и поддержании их в готовности к действиям» и определяет основы создания, поддержания в готовности и применения сил гражданской обороны на территории Поныровского района Курской обла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ahoma" w:ascii="Tahoma" w:hAnsi="Tahom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 Силы гражданской обороны Поныровск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силам гражданской обороны Поныровского района относя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ая пожарная охран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варийно-спасательные формирова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асательные службы (службы гражданской обороны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штатные формирования по обеспечению выполнения мероприятий по гражданской оборон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1.     Муниципальная пожарная охрана создается в соответствии с действующим законодательств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2.     Аварийно-спасательные формирования района создаю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остоянной штатной основе (профессиональные аварийно-спасательные формирования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нештатной основе (нештатные аварийно-спасательные формирования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общественных началах (общественные аварийно-спасательные формирования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   Профессиональные аварийно-спасательные формирова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фессиональные аварийно-спасательные формирования района создаются по решению администрации Поныровского района, если иное не предусмотрено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фессиональные аварийно-спасательные формирования организаций создаются руководством организаций, занимающихся одним или несколькими видами деятельности, при осуществлении которых законодательством Российской Федерации предусмотрено обязательное наличие у организаций собственных аварийно-спасательных формирова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  Нештатные аварийно-спасательные формирова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штатные аварийно-спасательные формирования создаются организациями, эксплуатирующими опасные производственные объекты I и II классов опасности, особо радиационно опасные и ядерно опасные производства и объекты, гидротехнические сооружения чрезвычайно высокой опасности и гидротехнические сооружения высокой опасности,                       а также организациями, эксплуатирующими опасные производственные объекты III класса опасности, отнесенными в установленном порядке                           к категориям по гражданской обороне. Организации создают нештатные аварийно-спасательные формирования из числа своих работников, поддерживают их в состоянии готовности в соответствии с Федеральным законом от 12 февраля 1998 года № 28-ФЗ «О гражданской обороне»                         и Порядком создания нештатных аварийно-спасательных формирований, утвержденным приказом МЧС России от 23 декабря 2005 года  № 999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ныровского района может создавать, содержать                 и организовывать деятельность нештатных аварийно-спасательных формирований для выполнения мероприятий на своей территории                            в соответствии с планом гражданской обороны и защиты населения, планом и предупреждения и ликвидации чрезвычайных ситуац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ы местного самоуправления на соответствующих территориях вправ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ять организации, находящиеся в сфере его ведения, которые создают нештатные аварийно-спасательные формирова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овывать создание, подготовку и оснащение нештатных аварийно- спасательных формирован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сти реестры организаций, создающих нештатные аварийно-спасательные формирования, и осуществлять их учет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овывать планирование применения нештатных аварийно- спасательных формирова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Общественные аварийно-спасательные формир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ественные аварийно-спасательные формирования создаются общественными объединениями, уставной задачей которых является участие в проведении работ по ликвидации чрезвычайных ситуац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Нештатные формирования по обеспечению выполнения мероприятий по гражданской оборон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штатные формирования по обеспечению выполнения мероприятий по гражданской обороне представляют из себя формирования, создаваемые организациями из числа своих работников в целях участия в обеспечении выполнения мероприятий по гражданской обороне и проведения не связанных с угрозой жизни и здоровью людей неотложных работ при ликвидации чрезвычайных ситуац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ahoma" w:ascii="Tahoma" w:hAnsi="Tahom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ы местного самоуправления могут создавать, содержать и организовывать деятельность нештатных формирований по обеспечению выполнения мероприятий по гражданской обороне на своей территории в соответствии с планом гражданской обороны и защиты населения, планом действий по предупреждению и ликвидации чрезвычайных ситуац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 местного самоуправления в отношении организаций, находящихся в его ведени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яет организации, создающие нештатные формирования по обеспечению выполнения мероприятий по гражданской оборон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уют поддержание в состоянии готовности нештатных формирований по обеспечению выполнения мероприятий по гражданской оборон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уют подготовку и обучение личного состава нештатных формирований по обеспечению выполнения мероприятий по гражданской оборон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ют и содержат запасы материально-технических, продовольственных, медицинских и иных средств для обеспечения нештатных формирований по обеспечению выполнения мероприятий по гражданской оборон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ют и поддерживают в состоянии готовности нештатные формирования по обеспечению выполнения мероприятий по гражданской оборон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ют обучение личного состава нештатных формирований по обеспечению выполнения мероприятий по гражданской оборон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ют и содержат запасы материально-технических, продовольственных, медицинских и иных средств для обеспечения нештатных формирований по обеспечению выполнения мероприятий по гражданской оборон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штатные формирования по обеспечению выполнения мероприятий по гражданской обороне создаются в соответствии с Типовым порядком создания нештатных формирований по обеспечению выполнения мероприятий по гражданской обороне, утвержденным приказом МЧС России от 18 декабря 2014 года  № 701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  Спасательные службы (службы гражданской обороны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асательные службы (службы гражданской обороны) муниципального образования и организаций создаются по решению органа местного самоуправления и организаций на основании расчета объема и характера задач, выполняемых в соответствии с планами гражданской обороны и защиты населения (планами гражданской обороны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и порядок деятельности спасательных служб (служб гражданской обороны) определяются создающими их органами и организациями в соответствующих положениях о спасательных службах (службах гражданской обороны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ahoma" w:ascii="Tahoma" w:hAnsi="Tahom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ahoma" w:hAnsi="Tahoma" w:cs="Tahoma"/>
          <w:sz w:val="28"/>
          <w:szCs w:val="28"/>
          <w:lang w:eastAsia="ru-RU"/>
        </w:rPr>
      </w:pPr>
      <w:bookmarkStart w:id="2" w:name="bookmark27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sz w:val="28"/>
          <w:szCs w:val="28"/>
          <w:lang w:eastAsia="ru-RU"/>
        </w:rPr>
        <w:t>   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сновные задачи сил гражданской обороны</w:t>
      </w:r>
      <w:bookmarkEnd w:id="2"/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  Основными задачами сил гражданской обороны района являю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1.     Для муниципальной пожарной охран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и осуществление профилактики пожар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асение людей и имущества при пожарах, оказание первой помощ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и осуществление тушения пожар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2.     Для НАСФ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дение аварийно-спасательных и других неотложных работ в случае возникновения опасностей для населения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держание аварийно-спасательных формирований в постоянной готовности к выдвижению в зоны чрезвычайных ситуаций и проведению работ по ликвидации чрезвычайных ситуац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готовностью обслуживаемых объектов и территорий к проведению на них работ по ликвидации чрезвычайных ситуац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квидация чрезвычайных ситуаций на обслуживаемых объектах или территория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оме того, в соответствии с законодательством Российской Федерации на аварийно-спасательные службы, аварийно-спасательные формирования могут возлагаться задачи по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ию в разработке планов предупреждения и ликвидации чрезвычайных ситуаций на обслуживаемых объектах и территориях, планов взаимодействия при ликвидации чрезвычайных ситуаций на других объектах и территория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ию в подготовке решений по созданию, размещению, определению номенклатурного состава и объемов резервов материальных ресурсов для ликвидации чрезвычайных ситуац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паганде знаний в области защиты населения и территорий от чрезвычайных ситуаций, участию в подготовке населения и работников организаций к действиям в условиях чрезвычайных ситуац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ию в разработке нормативных документов по вопросам организации и проведения аварийно-спасательных и неотложных работ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работке предложений органам государственной власти по вопросам правового и технического обеспечения деятельности аварийно-спасательных формирований, социальной защиты спасателей и других работников аварийно-спасательных формирова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3.       Для нештатных формирований по обеспечению выполнения мероприятий по гражданской оборон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ие в эвакуации населения, материальных и культурных ценностей в безопасные район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ие в проведении мероприятий по световой маскировке и другим видам маскировк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мероприятий гражданской обороны по вопросам восстановления связи и оповещения, защиты животных и растений, автотранспортного обеспеч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ие в первоочередном жизнеобеспечении пострадавшего насел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азание первой помощи пораженным и эвакуация их в лечебные учрежд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ие в санитарной обработке населения, их одежды, техники, продовольствия, воды, территор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ие в организации подвижных пунктов питания, продовольственного и вещевого снабж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кладывание колонных путей и устройство проходов (проездов) в завала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ие в локализации аварий на газовых, энергетических, водопроводных, канализационных, тепловых и технологических сетях в целях создания безопасных условий для проведения аварийно-спасательных работ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крепление или обрушение конструкций зданий и сооружений, угрожающих обвалом или препятствующих безопасному проведению аварийно-спасательных работ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ие в обеспечении охраны общественного порядк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монт и восстановление дорог и мост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монт и восстановление поврежденных и разрушенных линий связи и коммунально-энергетических сетей в целях обеспечения аварийно-спасательных работ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держание в готовности, ремонт и восстановление поврежденных защитных сооружений для укрытия от возможных повторных поражающих воздейств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4.       Для спасательных служб (служб гражданской обороны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ение специальных действий в области гражданской оборон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овещение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выдачи населению средств индивидуальной защиты; обслуживание защитных сооружен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дение мероприятий по световой маскировке и другим видам маскировк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проведения аварийно-спасательных и других неотложных работ в случае возникновения опасностей для населения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воочередное жизнеобеспечение населения, пострадавшего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орьба с пожарами, возникшими при военных конфликтах или вследствие этих конфликт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наружение и обозначение районов, подвергшихся радиоактивному, химическому, биологическому или иному заражению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нитарная обработка населения, обеззараживание зданий и сооружений, специальная обработка техники и территор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становление и поддержание порядка в районах, пострадавших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чное восстановление функционирования необходимых коммунальных служб в военное врем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чное захоронение трупов в военное врем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ые специальные действия в целях выполнения основных задач в области гражданской оборон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ahoma" w:ascii="Tahoma" w:hAnsi="Tahom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ahoma" w:hAnsi="Tahoma" w:cs="Tahoma"/>
          <w:sz w:val="28"/>
          <w:szCs w:val="28"/>
          <w:lang w:eastAsia="ru-RU"/>
        </w:rPr>
      </w:pPr>
      <w:bookmarkStart w:id="3" w:name="bookmark28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рядок создания сил гражданской обороны</w:t>
      </w:r>
      <w:bookmarkEnd w:id="3"/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  Силы гражданской обороны Поныровского района создаются структурными подразделениями администрации, учреждениями, предприятиями и организациями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Оснащение формирований осуществляется в соответствии                                     с нормами оснащения (табелизации) формирований специальной техникой, оборудованием, снаряжением, инструментами и материалами, утверждаемые руководителями, их создающими, в соответствии с Порядком создания нештатных аварийно- спасательных формирований, утвержденным приказом МЧС России от 23 декабря 2005 года  № 999, Типовым порядком создания нештатных формирований по обеспечению выполнения мероприятий по гражданской обороне, утвержденным приказом МЧС России от 18 декабря  2014 года № 701, и с учетом методических рекомендаций по созданию, подготовке, оснащению и применению сил гражданской оборон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ункции, полномочия и порядок функционирования сил гражданской обороны муниципального образования определяются положениями (уставами) о ни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ahoma" w:ascii="Tahoma" w:hAnsi="Tahom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ahoma" w:hAnsi="Tahoma" w:cs="Tahoma"/>
          <w:sz w:val="28"/>
          <w:szCs w:val="28"/>
          <w:lang w:eastAsia="ru-RU"/>
        </w:rPr>
      </w:pPr>
      <w:bookmarkStart w:id="4" w:name="bookmark29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именение сил гражданской обороны</w:t>
      </w:r>
      <w:bookmarkEnd w:id="4"/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.  Применение сил гражданской обороны заключается в их привлечении к проведению аварийно-спасательных и других неотложных работ (далее – АСДНР) при ликвидации чрезвычайных ситуаций, в том числе возникших вследствие вооруженных конфликтов, и проведению мероприятий по гражданской оборон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.1.     Проведение АСДНР в зоне чрезвычайной ситуации (зоне поражения) осуществляется в три этап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вый этап - проведение экстренных мероприятий по защите населения, спасению пострадавших и подготовка группировки сил и средств к проведению работ по ликвидации чрезвычайной ситуац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торой этап - проведение аварийно-спасательных и других неотложных работ группировкой сил и средств аварийно-спасательных формирований и спасательных служб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етий этап - завершение аварийно-спасательных и других неотложных работ, вывод группировки сил аварийно-спасательных формирований и спасательных служб, проведение мероприятий по первоочередному жизнеобеспечению насе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.2.     Содержание аварийно-спасательных работ включает в себ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едку зоны чрезвычайной ситуации и участков (объектов) работ                     и маршрутов выдвижения к ни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окализацию и тушение пожаров на маршрутах выдвижения и  участках (объектах) работ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иск пораженных (пострадавших)  и спасение их из поврежденных и горящих зданий, загазованных и задымленных помещений, завал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крытие разрушенных, поврежденных, заваленных защитных сооружений, подвальных помещений и спасение находящихся в них люд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ачу воздуха в заваленные защитные сооружения с поврежденной фильтровентиляционной системо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азание первой, доврачебной, первой врачебной помощи пораженным (пострадавшим) и эвакуация их в лечебные учрежд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вод (вывоз) населения из опасных мест в безопасные район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газацию, дезактивацию, и дезинфекцию специальной техники, транспорта, участков местности и дорог, зданий и сооружен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нитарную обработку людей, дегазацию, дезинфекцию, дезинсекцию обмундирования, снаряжения, одежды и средств защит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ззараживание продовольствия, пищевого сырья, воды и фуража, ветеринарную обработку сельскохозяйственных животны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.3. Другие неотложные работы, проводимые в интересах аварийно-спасательных работ и первоочередного обеспечения жизнедеятельности населения, включаю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окализацию аварий на коммунально-энергетических                                         и технологических сетя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крепление или обрушение (разборка) поврежденных конструкций, угрожающих обвалом и препятствующих безопасному движению                            и проведению аварийно-спасательных работ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восстановление поврежденных участков коммунально-энергетических сетей, линий связи, дорог, сооружений и объектов первоочередного обеспечения жизнедеятельности насел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кладывание колонных путей и устройство проездов в завалах и на зараженных участка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дение пиротехнических работ, связанных с обезвреживанием авиационных бомб и фугас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монт и восстановление поврежденных защитных сооружений  для укрытия в них работающих смен подразделений (формирований)  в случае повторного нанесения противником удара с применением современных средств пораж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2.       Планирование применения сил гражданской обороны осуществляется заблаговременно, на этапе их создания. Результаты планирования применения сил гражданской обороны отражаются в планах гражданской обороны и защиты насе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3. Привлечение сил гражданской обороны района к выполнению задач в области гражданской обороны и ликвидации чрезвычайной ситуации муниципального характера осуществляется в соответствии с планом гражданской обороны и защиты населения района по решению руководителя гражданской обороны район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ahoma" w:ascii="Tahoma" w:hAnsi="Tahom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ahoma" w:hAnsi="Tahoma" w:cs="Tahoma"/>
          <w:sz w:val="28"/>
          <w:szCs w:val="28"/>
          <w:lang w:eastAsia="ru-RU"/>
        </w:rPr>
      </w:pPr>
      <w:bookmarkStart w:id="5" w:name="bookmark30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ддержание в готовности сил гражданской обороны</w:t>
      </w:r>
      <w:bookmarkEnd w:id="5"/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  Подготовка и обучение личного состава сил гражданской обороны района осуществляются в соответствии с законодательными и иными нормативными правовыми актами Российской Федерации, организационно-методическими указаниями МЧС России по подготовке органов управления, сил гражданской обороны и единой государственной системы предупреждения и ликвидации чрезвычайных ситуаций, а также по подготовке населения Российской Федерации в области гражданской обороны, защиты от чрезвычайных ситуаций, обеспечения пожарной безопасности и безопасности людей на водных объектах, документами организаций, создающих силы гражданской оборон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  Поддержание в постоянной готовности сил гражданской обороны района обеспечивае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держанием профессиональной подготовки личного состава подразделений (формирований) на уровне, обеспечивающим выполнение задач, установленных разделом 2 настоящего Полож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держанием в исправном состоянии специальных техники, оборудования, снаряжения, инструментов и материал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нированием и проведением занятий и мероприятий оперативной подготовки (тренировок, учений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ahoma" w:ascii="Tahoma" w:hAnsi="Tahom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ahoma" w:hAnsi="Tahoma" w:cs="Tahoma"/>
          <w:sz w:val="28"/>
          <w:szCs w:val="28"/>
          <w:lang w:eastAsia="ru-RU"/>
        </w:rPr>
      </w:pPr>
      <w:bookmarkStart w:id="6" w:name="bookmark31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6.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еспечение деятельности сил гражданской обороны</w:t>
      </w:r>
      <w:bookmarkEnd w:id="6"/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1.  Финансирование мероприятий по созданию, подготовке, оснащению и применению сил гражданской обороны района осуществляется за счет финансовых средств организаций, их создающих, с учетом положений статьи 18 Федерального закона от 12 февраля 1998 года  № 28-ФЗ «О гражданской обороне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2.   Накопление, хранение и использование материально-технических, продовольственных, медицинских и иных средств, предназначенных для оснащения сил гражданской обороны района, а также материально-техническое обеспечение мероприятий по созданию, подготовке, оснащению и применению сил гражданской обороны района осуществляется в порядке, установленном Федеральным законом от 12 февраля 1998 года  №   28-ФЗ                      «О гражданской обороне», постановлениями Правительства Российской Федерации от 10 ноября 1996 года № 1340 «О порядке создания и использования резервов материальных ресурсов для ликвидации чрезвычайных ситуаций природного и техногенного характера» и                                 от 27 апреля 2000  года 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.</w:t>
      </w:r>
    </w:p>
    <w:p>
      <w:pPr>
        <w:pStyle w:val="Normal"/>
        <w:shd w:fill="FFFFFF" w:val="clear"/>
        <w:spacing w:lineRule="atLeast" w:line="355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355" w:before="0" w:after="0"/>
        <w:ind w:right="20" w:hanging="0"/>
        <w:jc w:val="both"/>
        <w:rPr>
          <w:rFonts w:ascii="Tahoma" w:hAnsi="Tahoma" w:cs="Tahoma"/>
          <w:sz w:val="20"/>
          <w:szCs w:val="20"/>
          <w:lang w:eastAsia="ru-RU"/>
        </w:rPr>
      </w:pPr>
      <w:r>
        <w:rPr>
          <w:rFonts w:cs="Tahoma" w:ascii="Tahoma" w:hAnsi="Tahoma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355" w:before="0" w:after="0"/>
        <w:ind w:right="20" w:hanging="0"/>
        <w:jc w:val="both"/>
        <w:rPr>
          <w:rFonts w:ascii="Tahoma" w:hAnsi="Tahoma" w:cs="Tahoma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tLeast" w:line="260" w:before="0" w:after="327"/>
        <w:ind w:right="280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60" w:before="0" w:after="327"/>
        <w:ind w:right="280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60" w:before="0" w:after="327"/>
        <w:ind w:right="280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60" w:before="0" w:after="327"/>
        <w:ind w:right="280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60" w:before="0" w:after="327"/>
        <w:ind w:right="280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60" w:before="0" w:after="327"/>
        <w:ind w:right="280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60" w:before="0" w:after="327"/>
        <w:ind w:right="280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60" w:before="0" w:after="327"/>
        <w:ind w:right="280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60" w:before="0" w:after="327"/>
        <w:ind w:right="280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60" w:before="0" w:after="327"/>
        <w:ind w:right="280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60" w:before="0" w:after="327"/>
        <w:ind w:right="280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60" w:before="0" w:after="327"/>
        <w:ind w:right="280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60" w:before="0" w:after="327"/>
        <w:ind w:right="280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60" w:before="0" w:after="327"/>
        <w:ind w:right="280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60" w:before="0" w:after="327"/>
        <w:ind w:right="280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60" w:before="0" w:after="327"/>
        <w:ind w:right="280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60" w:before="0" w:after="327"/>
        <w:ind w:right="280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60" w:before="0" w:after="327"/>
        <w:ind w:right="280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ahoma" w:hAnsi="Tahoma" w:cs="Tahom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ныровского района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урской области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ahoma" w:hAnsi="Tahoma" w:cs="Tahom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29 августа 2017 года  № 566</w:t>
      </w:r>
    </w:p>
    <w:p>
      <w:pPr>
        <w:pStyle w:val="Normal"/>
        <w:shd w:fill="FFFFFF" w:val="clear"/>
        <w:spacing w:lineRule="atLeast" w:line="260" w:before="0" w:after="327"/>
        <w:ind w:right="280" w:hanging="0"/>
        <w:jc w:val="right"/>
        <w:rPr>
          <w:rFonts w:ascii="Tahoma" w:hAnsi="Tahoma" w:cs="Tahoma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еречень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структурных подразделений администрации Поныровского района, учреждений, предприятий и организаций, создающих силы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ражданской обороны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ahoma" w:hAnsi="Tahoma" w:cs="Tahoma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варийно-спасательные формирования:</w:t>
      </w:r>
    </w:p>
    <w:p>
      <w:pPr>
        <w:pStyle w:val="ListParagraph"/>
        <w:shd w:fill="FFFFFF" w:val="clear"/>
        <w:spacing w:lineRule="auto" w:line="240" w:before="0" w:after="0"/>
        <w:ind w:left="157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жарная часть Поныровского района.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ештатные аварийно-спасательные формирования:</w:t>
      </w:r>
    </w:p>
    <w:p>
      <w:pPr>
        <w:pStyle w:val="ListParagraph"/>
        <w:shd w:fill="FFFFFF" w:val="clear"/>
        <w:spacing w:lineRule="auto" w:line="240" w:before="0" w:after="0"/>
        <w:ind w:left="157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УП «Жилкомсервис п. Поныри»;</w:t>
      </w:r>
    </w:p>
    <w:p>
      <w:pPr>
        <w:pStyle w:val="ListParagraph"/>
        <w:shd w:fill="FFFFFF" w:val="clear"/>
        <w:spacing w:lineRule="auto" w:line="240" w:before="0" w:after="0"/>
        <w:ind w:left="157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ОО «Теплосети п. Поныри».</w:t>
      </w:r>
    </w:p>
    <w:p>
      <w:pPr>
        <w:pStyle w:val="ListParagraph"/>
        <w:shd w:fill="FFFFFF" w:val="clear"/>
        <w:spacing w:lineRule="auto" w:line="240" w:before="0" w:after="0"/>
        <w:ind w:left="1579" w:hanging="0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ahoma" w:ascii="Tahoma" w:hAnsi="Tahom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ahoma" w:hAnsi="Tahoma" w:cs="Tahoma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  <w:lang w:eastAsia="ru-RU"/>
        </w:rPr>
        <w:t>                 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пасательные службы: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аграрной политики администрации района: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анда защиты растений;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команда защиты живот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3.2. ПО «Поныри» и отдел экономики  и управления имуществом администрации район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вижный пункт питания; 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вижный пункт вещевого снабжения;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вижный пункт продовольственного снабжения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3.3. ОБУЗ  «Поныровская центральная районная больниц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бригада скорой медицинской помощ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4. МУП «Жилкомсервис п.Поныри»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вено водопроводно-канализационных (тепловых сетей)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вено подвоза вод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санитарной обработ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уппа обеззаражива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станция специальной обработки транспорт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3.5. Местный гарнизон пожарной охран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жарно-спасательная групп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3.6. ЛТУ п.Поныри Железногорского МЦТЭТ Кур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филиала ОАО «Ростелеком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вено связи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 Нештатные формирования по обеспечению выполнения мероприятий по гражданской обороне организаций, отнесенные в установленном порядке к категориям по гражданской обороне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bCs/>
          <w:sz w:val="28"/>
          <w:szCs w:val="28"/>
          <w:lang w:eastAsia="ru-RU"/>
        </w:rPr>
      </w:pPr>
      <w:r>
        <w:rPr>
          <w:rFonts w:cs="Tahoma" w:ascii="Tahoma" w:hAnsi="Tahoma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9" w:hanging="870"/>
      </w:pPr>
      <w:rPr>
        <w:sz w:val="26"/>
        <w:szCs w:val="26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lfaen" w:hAnsi="Sylfaen" w:eastAsia="Times New Roma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6"/>
      <w:szCs w:val="2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Sylfaen" w:hAnsi="Sylfaen" w:cs="Sylfaen"/>
      <w:sz w:val="26"/>
      <w:szCs w:val="26"/>
      <w:shd w:fill="FFFFFF" w:val="clear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basedOn w:val="Style14"/>
    <w:qFormat/>
    <w:rPr>
      <w:sz w:val="23"/>
      <w:szCs w:val="23"/>
      <w:shd w:fill="FFFFFF" w:val="clear"/>
      <w:lang w:bidi="ar-SA"/>
    </w:rPr>
  </w:style>
  <w:style w:type="character" w:styleId="1">
    <w:name w:val="Заголовок №1_"/>
    <w:basedOn w:val="Style14"/>
    <w:qFormat/>
    <w:rPr>
      <w:sz w:val="28"/>
      <w:szCs w:val="28"/>
      <w:shd w:fill="FFFFFF" w:val="clear"/>
      <w:lang w:bidi="ar-SA"/>
    </w:rPr>
  </w:style>
  <w:style w:type="character" w:styleId="135pt">
    <w:name w:val="Основной текст + 13.5 pt"/>
    <w:basedOn w:val="Style15"/>
    <w:qFormat/>
    <w:rPr>
      <w:color w:val="000000"/>
      <w:spacing w:val="0"/>
      <w:w w:val="100"/>
      <w:position w:val="0"/>
      <w:sz w:val="27"/>
      <w:sz w:val="27"/>
      <w:szCs w:val="27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240" w:before="0" w:after="120"/>
      <w:jc w:val="both"/>
    </w:pPr>
    <w:rPr>
      <w:rFonts w:ascii="Sylfaen" w:hAnsi="Sylfaen" w:eastAsia="Times New Roman" w:cs="Sylfaen"/>
      <w:sz w:val="26"/>
      <w:szCs w:val="26"/>
      <w:shd w:fill="FFFFFF" w:val="clear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0" w:after="240"/>
      <w:jc w:val="center"/>
    </w:pPr>
    <w:rPr>
      <w:rFonts w:ascii="Times New Roman" w:hAnsi="Times New Roman" w:eastAsia="Times New Roman" w:cs="Times New Roman"/>
      <w:sz w:val="23"/>
      <w:szCs w:val="23"/>
      <w:shd w:fill="FFFFFF" w:val="clear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40" w:before="24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shd w:fill="FFFFFF" w:val="clear"/>
      <w:lang w:val="en-US" w:eastAsia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40" w:before="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rFonts w:ascii="Times New Roman" w:hAnsi="Times New Roman" w:eastAsia="Times New Roman" w:cs="Times New Roman"/>
      <w:bCs/>
      <w:kern w:val="2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0:02:00Z</dcterms:created>
  <dc:creator>Владелец</dc:creator>
  <dc:description/>
  <cp:keywords/>
  <dc:language>en-US</dc:language>
  <cp:lastModifiedBy>Пользователь</cp:lastModifiedBy>
  <cp:lastPrinted>2017-09-05T11:52:00Z</cp:lastPrinted>
  <dcterms:modified xsi:type="dcterms:W3CDTF">2017-09-05T08:54:00Z</dcterms:modified>
  <cp:revision>8</cp:revision>
  <dc:subject/>
  <dc:title> </dc:title>
</cp:coreProperties>
</file>