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ind w:left="-180" w:hanging="0"/>
        <w:jc w:val="center"/>
        <w:rPr/>
      </w:pPr>
      <w:r>
        <w:rPr/>
        <w:object w:dxaOrig="9794" w:dyaOrig="8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95pt;height:120.15pt" filled="f" o:ole="">
            <v:imagedata r:id="rId3" o:title=""/>
          </v:shape>
          <o:OLEObject Type="Embed" ProgID="" ShapeID="ole_rId2" DrawAspect="Content" ObjectID="_17746735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НЫРОВСКОГО  РАЙОНА  КУР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u w:val="single"/>
        </w:rPr>
        <w:t>18.07.2016 г.</w:t>
      </w:r>
      <w:r>
        <w:rPr>
          <w:sz w:val="28"/>
          <w:szCs w:val="28"/>
        </w:rPr>
        <w:t xml:space="preserve">      №   </w:t>
      </w:r>
      <w:r>
        <w:rPr>
          <w:sz w:val="28"/>
          <w:szCs w:val="28"/>
          <w:u w:val="single"/>
        </w:rPr>
        <w:t>366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>тел. / факс (47135) 2-11-58</w:t>
      </w:r>
    </w:p>
    <w:p>
      <w:pPr>
        <w:pStyle w:val="Normal"/>
        <w:tabs>
          <w:tab w:val="clear" w:pos="708"/>
          <w:tab w:val="left" w:pos="5760" w:leader="none"/>
        </w:tabs>
        <w:ind w:left="1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180"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                       о  комиссии по повышению устойчивости функционирования экономики Поныровского района Курской  области в особый  период</w:t>
      </w:r>
    </w:p>
    <w:p>
      <w:pPr>
        <w:pStyle w:val="Normal"/>
        <w:tabs>
          <w:tab w:val="clear" w:pos="708"/>
          <w:tab w:val="left" w:pos="4500" w:leader="none"/>
        </w:tabs>
        <w:ind w:left="180"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12.02.1998 г.  № 28-ФЗ                                 «О гражданской обороне» (в редакции Федерального закона от 29.06.2015 г.                           № 171-ФЗ «О внесении изменений в Федеральный закон «О гражданской обороне») </w:t>
      </w:r>
      <w:r>
        <w:rPr>
          <w:sz w:val="28"/>
        </w:rPr>
        <w:t xml:space="preserve">и в целях обеспечения устойчивого функционирования экономики </w:t>
      </w:r>
      <w:r>
        <w:rPr>
          <w:sz w:val="28"/>
          <w:szCs w:val="28"/>
        </w:rPr>
        <w:t>Поныровского</w:t>
      </w:r>
      <w:r>
        <w:rPr>
          <w:sz w:val="28"/>
        </w:rPr>
        <w:t xml:space="preserve"> района Курской области в особый период </w:t>
      </w:r>
      <w:r>
        <w:rPr>
          <w:sz w:val="28"/>
          <w:szCs w:val="28"/>
        </w:rPr>
        <w:t>Администрация Поныровского района Курской области  п о с т а н о в л я е т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е Положение о комиссии по повышению устойчивости функционирования экономики Поныровского района                                     и функциональные обязанности членов комиссии по повышению устойчивости функционирования экономики Поныровского район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Главы Поныровского района Курской области от 20.03.2006 г. № 112 «О создании комиссии по повышению устойчивости функционирования экономики района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180" w:hanging="0"/>
        <w:jc w:val="both"/>
        <w:rPr/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ыровского района                                                            В.С. Торубар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left="5145" w:hanging="0"/>
        <w:jc w:val="center"/>
        <w:rPr/>
      </w:pPr>
      <w:r>
        <w:rPr/>
        <w:t xml:space="preserve">           </w:t>
      </w:r>
      <w:r>
        <w:rPr/>
        <w:t>постановлением  Администрации</w:t>
      </w:r>
    </w:p>
    <w:p>
      <w:pPr>
        <w:pStyle w:val="Normal"/>
        <w:ind w:left="5145" w:hanging="0"/>
        <w:jc w:val="center"/>
        <w:rPr/>
      </w:pPr>
      <w:r>
        <w:rPr/>
        <w:t xml:space="preserve">        </w:t>
      </w:r>
      <w:r>
        <w:rPr/>
        <w:t xml:space="preserve">Поныровского района </w:t>
      </w:r>
    </w:p>
    <w:p>
      <w:pPr>
        <w:pStyle w:val="Normal"/>
        <w:ind w:left="5145" w:hanging="0"/>
        <w:jc w:val="center"/>
        <w:rPr/>
      </w:pPr>
      <w:r>
        <w:rPr/>
        <w:t xml:space="preserve">Курской области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60" w:hanging="0"/>
        <w:jc w:val="center"/>
        <w:rPr/>
      </w:pPr>
      <w:r>
        <w:rPr/>
        <w:t xml:space="preserve"> </w:t>
      </w:r>
      <w:r>
        <w:rPr/>
        <w:t>от 18 июля 2016 года   № 36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повышению устойчивости функционирования</w:t>
      </w:r>
    </w:p>
    <w:p>
      <w:pPr>
        <w:pStyle w:val="Normal"/>
        <w:jc w:val="center"/>
        <w:rPr/>
      </w:pPr>
      <w:r>
        <w:rPr>
          <w:b/>
        </w:rPr>
        <w:t xml:space="preserve">экономики Поныров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/>
        <w:tab/>
        <w:t>1.1. Комиссия по повышению устойчивости функционирования экономики Поныровского района (далее - комиссия) создается постановлением Администрации Поныровского района Курской области (далее – Администрация района) в целях организации планирования и контроля за выполнением мероприятий по повышению устойчивости функционирования организаций, предприятий и учреждений района в чрезвычайных ситуациях природного и техногенного характера и военное время и является постоянно действующим организующим, консультационным и исследовательским органом.</w:t>
      </w:r>
    </w:p>
    <w:p>
      <w:pPr>
        <w:pStyle w:val="Normal"/>
        <w:jc w:val="both"/>
        <w:rPr/>
      </w:pPr>
      <w:r>
        <w:rPr/>
        <w:tab/>
        <w:t>Комиссия состоит из следующих подкомиссий:</w:t>
      </w:r>
    </w:p>
    <w:p>
      <w:pPr>
        <w:pStyle w:val="Normal"/>
        <w:jc w:val="both"/>
        <w:rPr/>
      </w:pPr>
      <w:r>
        <w:rPr/>
        <w:tab/>
        <w:t>- по рациональному размещению производительных сил;</w:t>
      </w:r>
    </w:p>
    <w:p>
      <w:pPr>
        <w:pStyle w:val="Normal"/>
        <w:jc w:val="both"/>
        <w:rPr/>
      </w:pPr>
      <w:r>
        <w:rPr/>
        <w:tab/>
        <w:t>- по устойчивости топливно-энергетического комплекса, промышленного производства и транспортной системы;</w:t>
      </w:r>
    </w:p>
    <w:p>
      <w:pPr>
        <w:pStyle w:val="Normal"/>
        <w:jc w:val="both"/>
        <w:rPr/>
      </w:pPr>
      <w:r>
        <w:rPr/>
        <w:tab/>
        <w:t>- по устойчивости агропромышленного комплекса, сфер обращения и услуг;</w:t>
      </w:r>
    </w:p>
    <w:p>
      <w:pPr>
        <w:pStyle w:val="Normal"/>
        <w:jc w:val="both"/>
        <w:rPr/>
      </w:pPr>
      <w:r>
        <w:rPr/>
        <w:tab/>
        <w:t>- по устойчивости социальной сферы;</w:t>
      </w:r>
    </w:p>
    <w:p>
      <w:pPr>
        <w:pStyle w:val="Normal"/>
        <w:jc w:val="both"/>
        <w:rPr/>
      </w:pPr>
      <w:r>
        <w:rPr/>
        <w:tab/>
        <w:t>- по устойчивости управления.</w:t>
      </w:r>
    </w:p>
    <w:p>
      <w:pPr>
        <w:pStyle w:val="Normal"/>
        <w:jc w:val="both"/>
        <w:rPr/>
      </w:pPr>
      <w:r>
        <w:rPr/>
        <w:tab/>
        <w:t xml:space="preserve">1.2. Комиссия формируется из представителей структурных подразделений Администрации Поныровского района, организаций, предприятий и учреждений Поныровского района. </w:t>
      </w:r>
      <w:r>
        <w:rPr>
          <w:color w:val="000000"/>
        </w:rPr>
        <w:t xml:space="preserve">Состав комиссии утверждается Главой </w:t>
      </w:r>
      <w:r>
        <w:rPr/>
        <w:t>Поныровского</w:t>
      </w:r>
      <w:r>
        <w:rPr>
          <w:color w:val="000000"/>
        </w:rPr>
        <w:t xml:space="preserve"> района.</w:t>
      </w:r>
    </w:p>
    <w:p>
      <w:pPr>
        <w:pStyle w:val="Normal"/>
        <w:jc w:val="both"/>
        <w:rPr/>
      </w:pPr>
      <w:r>
        <w:rPr/>
        <w:tab/>
        <w:t>Заседания комиссии по повышению устойчивости функционирования экономики проводятся не менее двух раз в год. В необходимых случаях заседания комиссии проводятся совместно с комиссией по предупреждению и ликвидации чрезвычайных ситуаций и обеспечению пожарной безопасности Поныровского района.</w:t>
      </w:r>
    </w:p>
    <w:p>
      <w:pPr>
        <w:pStyle w:val="Normal"/>
        <w:jc w:val="both"/>
        <w:rPr/>
      </w:pPr>
      <w:r>
        <w:rPr/>
        <w:tab/>
        <w:t>1.3. В своей деятельности комиссия руководствуется Федеральным законом                               «О гражданской обороне», Федеральным законом «О защите населения и территорий от чрезвычайных ситуаций природного и техногенного характера», Законом Курской области                       «О защите населения и территории от чрезвычайных ситуаций природного и техногенного характера», постановлениями и распоряжениями Губернатора Курской области, настоящим Положением и другими нормативными правовыми актами по вопросам подготовки и поддержания устойчивого функционирования организаций, предприятий и учреждений Поныровского района в чрезвычайных ситуациях и военное врем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 Задачи комиссии.</w:t>
      </w:r>
    </w:p>
    <w:p>
      <w:pPr>
        <w:pStyle w:val="Normal"/>
        <w:jc w:val="both"/>
        <w:rPr/>
      </w:pPr>
      <w:r>
        <w:rPr/>
        <w:tab/>
        <w:t>2.1. Основной задачей комиссии является организация работы по повышению устойчивости функционирования предприятий, учреждений и организац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при возникновении военных конфликтов или вследствие этих конфликтов, обеспечению жизнедеятельности населения для восстановления нарушенного производства.</w:t>
      </w:r>
    </w:p>
    <w:p>
      <w:pPr>
        <w:pStyle w:val="Normal"/>
        <w:jc w:val="both"/>
        <w:rPr/>
      </w:pPr>
      <w:r>
        <w:rPr/>
        <w:tab/>
        <w:t>2.2. При функционировании районного звена территориальной подсистемы единой государственной системы предупреждения и ликвидации чрезвычайных ситуаций Курской области (далее РЗ ТП  РСЧС) на комиссию возлагается:</w:t>
      </w:r>
    </w:p>
    <w:p>
      <w:pPr>
        <w:pStyle w:val="Normal"/>
        <w:jc w:val="both"/>
        <w:rPr/>
      </w:pPr>
      <w:r>
        <w:rPr/>
        <w:tab/>
        <w:t>2.2.1. В режиме повседневной деятельности:</w:t>
      </w:r>
    </w:p>
    <w:p>
      <w:pPr>
        <w:pStyle w:val="Normal"/>
        <w:jc w:val="both"/>
        <w:rPr/>
      </w:pPr>
      <w:r>
        <w:rPr/>
        <w:tab/>
        <w:t>- координация работы руководящего состава и органов управления объектовых звеньев РЗ ТП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jc w:val="both"/>
        <w:rPr/>
      </w:pPr>
      <w:r>
        <w:rPr/>
        <w:tab/>
        <w:t>- контроль за подготовкой организаций, предприятий и учреждений на территории района, к работе в чрезвычайных ситуациях;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увязкой этих мероприятий со схемами планировки и застройки населенных пунктов;</w:t>
      </w:r>
    </w:p>
    <w:p>
      <w:pPr>
        <w:pStyle w:val="Normal"/>
        <w:jc w:val="both"/>
        <w:rPr/>
      </w:pPr>
      <w:r>
        <w:rPr/>
        <w:tab/>
        <w:t>- организация работы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 и военное время;</w:t>
      </w:r>
    </w:p>
    <w:p>
      <w:pPr>
        <w:pStyle w:val="Normal"/>
        <w:jc w:val="both"/>
        <w:rPr/>
      </w:pPr>
      <w:r>
        <w:rPr/>
        <w:tab/>
        <w:t xml:space="preserve"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  </w:t>
      </w:r>
    </w:p>
    <w:p>
      <w:pPr>
        <w:pStyle w:val="Normal"/>
        <w:jc w:val="both"/>
        <w:rPr/>
      </w:pPr>
      <w:r>
        <w:rPr/>
        <w:tab/>
        <w:t>- организация и координация разработки и уточнения мероприятий по устойчивости функционирования организаций, предприятий и учреждений района;</w:t>
      </w:r>
    </w:p>
    <w:p>
      <w:pPr>
        <w:pStyle w:val="Normal"/>
        <w:jc w:val="both"/>
        <w:rPr/>
      </w:pPr>
      <w:r>
        <w:rPr/>
        <w:tab/>
        <w:t>- участие в выработке предложений по дальнейшему  повышению устойчивости функционирования организаций, предприятий и учреждений в чрезвычайных ситуациях для включения в установленном порядке в проекты Плана экономического развития, Плана действий по предупреждению и ликвидации чрезвычайных ситуаций природного и техногенного характера, Плана гражданской обороны Поныровского района.</w:t>
      </w:r>
    </w:p>
    <w:p>
      <w:pPr>
        <w:pStyle w:val="Normal"/>
        <w:jc w:val="both"/>
        <w:rPr/>
      </w:pPr>
      <w:r>
        <w:rPr/>
        <w:tab/>
        <w:t>2.2.2. В режиме повышенной готовности:</w:t>
      </w:r>
    </w:p>
    <w:p>
      <w:pPr>
        <w:pStyle w:val="Normal"/>
        <w:jc w:val="both"/>
        <w:rPr/>
      </w:pPr>
      <w:r>
        <w:rPr/>
        <w:tab/>
        <w:t>-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/>
        <w:tab/>
        <w:t>2.2.3. При переводе организаций, предприятий и учреждений района на работу по планам военного времени:</w:t>
      </w:r>
    </w:p>
    <w:p>
      <w:pPr>
        <w:pStyle w:val="Normal"/>
        <w:jc w:val="both"/>
        <w:rPr/>
      </w:pPr>
      <w:r>
        <w:rPr/>
        <w:tab/>
        <w:t>- 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/>
      </w:pPr>
      <w:r>
        <w:rPr/>
        <w:tab/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jc w:val="both"/>
        <w:rPr/>
      </w:pPr>
      <w:r>
        <w:rPr/>
        <w:tab/>
        <w:t>- обобщение необходимых данных по вопросам устойчивости для принятия решения по переводу организаций, предприятий и учреждений района на работу по планам военного времени.</w:t>
      </w:r>
    </w:p>
    <w:p>
      <w:pPr>
        <w:pStyle w:val="Normal"/>
        <w:jc w:val="both"/>
        <w:rPr/>
      </w:pPr>
      <w:r>
        <w:rPr/>
        <w:tab/>
        <w:t>2.2.4. В режиме чрезвычайной ситуации:</w:t>
      </w:r>
    </w:p>
    <w:p>
      <w:pPr>
        <w:pStyle w:val="Normal"/>
        <w:jc w:val="both"/>
        <w:rPr/>
      </w:pPr>
      <w:r>
        <w:rPr/>
        <w:tab/>
        <w:t>- проведение анализа состояния и возможностей организаций, предприятий и учреждений района;</w:t>
      </w:r>
    </w:p>
    <w:p>
      <w:pPr>
        <w:pStyle w:val="Normal"/>
        <w:jc w:val="both"/>
        <w:rPr/>
      </w:pPr>
      <w:r>
        <w:rPr/>
        <w:tab/>
        <w:t>- обобщение данных обстановки и подготовка предложений Главе Поныровского района 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-восстановительных работ.</w:t>
      </w:r>
    </w:p>
    <w:p>
      <w:pPr>
        <w:pStyle w:val="Normal"/>
        <w:jc w:val="both"/>
        <w:rPr/>
      </w:pPr>
      <w:r>
        <w:rPr/>
        <w:tab/>
        <w:t>2.3. Свои задачи по повышению устойчивости функционирования организаций, предприятий и учреждений района в чрезвычайных ситуациях комиссия выполняет во взаимодействии с комиссией по предупреждению и ликвидации чрезвычайных ситуаций и обеспечению пожарной безопасности Поныровского района, отделом ГО и ЧС  администрации Поныровского района, структурными подразделениями Администрации Поныровского района, а также с органами военного командования, органами МВД и ФСБ и другими заинтересованными орга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Комиссии предоставляется право:</w:t>
      </w:r>
    </w:p>
    <w:p>
      <w:pPr>
        <w:pStyle w:val="Normal"/>
        <w:jc w:val="both"/>
        <w:rPr/>
      </w:pPr>
      <w:r>
        <w:rPr/>
        <w:tab/>
        <w:t>3.1. Передавать указания Главы Поныровского района, направленные на повышение устойчивости функционирования организаций, предприятий и утверждений района, всем структурным подразделением Администрации Поныровского района и объектовым звеньям РЗ  ТП  РСЧС Курской области.</w:t>
      </w:r>
    </w:p>
    <w:p>
      <w:pPr>
        <w:pStyle w:val="Normal"/>
        <w:jc w:val="both"/>
        <w:rPr/>
      </w:pPr>
      <w:r>
        <w:rPr/>
        <w:tab/>
        <w:t>3.2. Давать заключения на представленные структурными подразделениями Администрации Поныровского района Планы мероприятий по устойчивости для включения в комплексную целевую программу развития экономики района.</w:t>
      </w:r>
    </w:p>
    <w:p>
      <w:pPr>
        <w:pStyle w:val="Normal"/>
        <w:jc w:val="both"/>
        <w:rPr/>
      </w:pPr>
      <w:r>
        <w:rPr/>
        <w:tab/>
        <w:t>3.3. Затребовать от структурных подразделений Администрации Поныровского района, организаций, предприятий и учреждений необходимые данные для изучения и принятия решений по вопросам, относящимся к устойчивости функционирования экономики.</w:t>
      </w:r>
    </w:p>
    <w:p>
      <w:pPr>
        <w:pStyle w:val="Normal"/>
        <w:jc w:val="both"/>
        <w:rPr/>
      </w:pPr>
      <w:r>
        <w:rPr/>
        <w:tab/>
        <w:t>3.4. Привлекать к участию в рассмотрении отдельных вопросов по поддержанию устойчивого функционирования экономики специалистов структурных подразделений Администрации  Поныровского района и других организаций, предприятий и учреждений.</w:t>
      </w:r>
    </w:p>
    <w:p>
      <w:pPr>
        <w:pStyle w:val="Normal"/>
        <w:jc w:val="both"/>
        <w:rPr/>
      </w:pPr>
      <w:r>
        <w:rPr/>
        <w:tab/>
        <w:t>3.5. Заслушивать должностных лиц организаций, предприятий и учреждений района по вопросам устойчивости, проводить 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jc w:val="both"/>
        <w:rPr/>
      </w:pPr>
      <w:r>
        <w:rPr/>
        <w:tab/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района в чрезвычайных ситуациях и в военное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В соответствии с общими задачами, выполняемыми районной комиссией в чрезвычайных ситуациях, на её подкомиссии возлагается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.1. На подкомиссию по рациональному размещению производительных сил:</w:t>
      </w:r>
    </w:p>
    <w:p>
      <w:pPr>
        <w:pStyle w:val="Normal"/>
        <w:jc w:val="both"/>
        <w:rPr/>
      </w:pPr>
      <w:r>
        <w:rPr/>
        <w:tab/>
        <w:t>4.1.1. Анализ размещения производительных сил района, в том числе степени концентрации промышленности и запасов материальных средств в местах возможных чрезвычайных ситуаций.</w:t>
      </w:r>
    </w:p>
    <w:p>
      <w:pPr>
        <w:pStyle w:val="Normal"/>
        <w:jc w:val="both"/>
        <w:rPr/>
      </w:pPr>
      <w:r>
        <w:rPr/>
        <w:tab/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jc w:val="both"/>
        <w:rPr/>
      </w:pPr>
      <w:r>
        <w:rPr/>
        <w:tab/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jc w:val="both"/>
        <w:rPr/>
      </w:pPr>
      <w:r>
        <w:rPr/>
        <w:tab/>
        <w:t>4.2.1. Определение степени устойчивости элементов и систем электро-, тепло-, водо- и топливоснабжения в чрезвычайных ситуациях.</w:t>
      </w:r>
    </w:p>
    <w:p>
      <w:pPr>
        <w:pStyle w:val="Normal"/>
        <w:jc w:val="both"/>
        <w:rPr/>
      </w:pPr>
      <w:r>
        <w:rPr/>
        <w:tab/>
        <w:t>4.2.2. Анализ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топлива на территории района.</w:t>
      </w:r>
    </w:p>
    <w:p>
      <w:pPr>
        <w:pStyle w:val="Normal"/>
        <w:jc w:val="both"/>
        <w:rPr/>
      </w:pPr>
      <w:r>
        <w:rPr/>
        <w:tab/>
        <w:t>4.2.3. Подготовка предложений по дальнейшему повышению устойчивости функционирования топливно-энергетического комплекса территории района.</w:t>
      </w:r>
    </w:p>
    <w:p>
      <w:pPr>
        <w:pStyle w:val="Normal"/>
        <w:jc w:val="both"/>
        <w:rPr/>
      </w:pPr>
      <w:r>
        <w:rPr/>
        <w:tab/>
        <w:t>4.2.4.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jc w:val="both"/>
        <w:rPr/>
      </w:pPr>
      <w:r>
        <w:rPr/>
        <w:tab/>
        <w:t>4.2.5. Анализ возможного разрушения основных производственных фондов и потерь производственных мощностей предприятий.</w:t>
      </w:r>
    </w:p>
    <w:p>
      <w:pPr>
        <w:pStyle w:val="Normal"/>
        <w:jc w:val="both"/>
        <w:rPr/>
      </w:pPr>
      <w:r>
        <w:rPr/>
        <w:tab/>
        <w:t>4.2.6. Анализ эффективности мероприятий по повышению устойчивости функционирования транспорта.</w:t>
      </w:r>
    </w:p>
    <w:p>
      <w:pPr>
        <w:pStyle w:val="Normal"/>
        <w:jc w:val="both"/>
        <w:rPr/>
      </w:pPr>
      <w:r>
        <w:rPr/>
        <w:tab/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jc w:val="both"/>
        <w:rPr/>
      </w:pPr>
      <w:r>
        <w:rPr/>
        <w:tab/>
        <w:t>4.2.8.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.3. На подкомиссию по устойчивости агропромышленного комплекса, сфер обращения и услуг:</w:t>
      </w:r>
    </w:p>
    <w:p>
      <w:pPr>
        <w:pStyle w:val="Normal"/>
        <w:jc w:val="both"/>
        <w:rPr/>
      </w:pPr>
      <w:r>
        <w:rPr/>
        <w:tab/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jc w:val="both"/>
        <w:rPr/>
      </w:pPr>
      <w:r>
        <w:rPr/>
        <w:tab/>
        <w:t>4.3.2. Определение потерь мощностей агропромышленного комплекса, снижения объёмов производства продукции и предоставления услуг населению.</w:t>
      </w:r>
    </w:p>
    <w:p>
      <w:pPr>
        <w:pStyle w:val="Normal"/>
        <w:jc w:val="both"/>
        <w:rPr/>
      </w:pPr>
      <w:r>
        <w:rPr/>
        <w:tab/>
        <w:t>4.3.3. Подготовка предложений по повышению устойчивости, функционирования организаций, предприятий и учреждений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.4. На подкомиссию по устойчивости социальной сферы:</w:t>
      </w:r>
    </w:p>
    <w:p>
      <w:pPr>
        <w:pStyle w:val="Normal"/>
        <w:jc w:val="both"/>
        <w:rPr/>
      </w:pPr>
      <w:r>
        <w:rPr/>
        <w:tab/>
        <w:t>4.4.1. Анализ эффективности мероприятий по повышению устойчивости функционирования социальной сферы (медицины, культуры и т.д.).</w:t>
      </w:r>
    </w:p>
    <w:p>
      <w:pPr>
        <w:pStyle w:val="Normal"/>
        <w:jc w:val="both"/>
        <w:rPr/>
      </w:pPr>
      <w:r>
        <w:rPr/>
        <w:tab/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района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4.5. На подкомиссию по устойчивости управления:</w:t>
      </w:r>
    </w:p>
    <w:p>
      <w:pPr>
        <w:pStyle w:val="Normal"/>
        <w:jc w:val="both"/>
        <w:rPr/>
      </w:pPr>
      <w:r>
        <w:rPr/>
        <w:tab/>
        <w:t>4.5.1.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.</w:t>
      </w:r>
    </w:p>
    <w:p>
      <w:pPr>
        <w:pStyle w:val="Normal"/>
        <w:jc w:val="both"/>
        <w:rPr/>
      </w:pPr>
      <w:r>
        <w:rPr/>
        <w:tab/>
        <w:t>4.5.2. 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УТВЕРЖДЕНЫ</w:t>
      </w:r>
    </w:p>
    <w:p>
      <w:pPr>
        <w:pStyle w:val="Style14"/>
        <w:ind w:left="5529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Style14"/>
        <w:ind w:left="5529" w:hanging="0"/>
        <w:rPr>
          <w:sz w:val="24"/>
          <w:szCs w:val="24"/>
        </w:rPr>
      </w:pPr>
      <w:r>
        <w:rPr>
          <w:sz w:val="24"/>
          <w:szCs w:val="24"/>
        </w:rPr>
        <w:t>Поныровского района Курской области</w:t>
      </w:r>
    </w:p>
    <w:p>
      <w:pPr>
        <w:pStyle w:val="Normal"/>
        <w:ind w:left="5760" w:hanging="0"/>
        <w:jc w:val="center"/>
        <w:rPr/>
      </w:pPr>
      <w:r>
        <w:rPr/>
        <w:t>от 18 июля 2016 года   № 366</w:t>
      </w:r>
    </w:p>
    <w:p>
      <w:pPr>
        <w:pStyle w:val="Style14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я комиссии  по повышению  устойчивости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функционирования экономи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обязан:</w:t>
      </w:r>
    </w:p>
    <w:p>
      <w:pPr>
        <w:pStyle w:val="Style1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и повседневной деятельности: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координировать работу руководящего состава и органов управления территориальных звеньев областной подсистемы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организовать контроль подготовки организаций, предприятий и учреждений, расположенных на территории района, к работе в чрезвычайных ситуациях, а также разработку, планирование и осуществление мероприятий по повышению устойчивости функционирования организаций, предприятий и  учреждений в экстремальных условиях независимо от их форм собственности, с увязкой этих мероприятий со схемой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организовать работу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участвовать в координации разработки и проведении исследований в области устойчивости экономики района и определя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роверках состояния мероприятий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района (по вопросам устойчивости)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оектов постановлений Администрации  района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бор кадров для комиссии и подкомисси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контроль принятых решений и постановлений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режиме повышенной готовност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разрабатывать 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, и контролировать их выполнение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b/>
          <w:sz w:val="24"/>
          <w:szCs w:val="24"/>
        </w:rPr>
        <w:t>3. При переводе организаций, предприятий и учреждений района на работу по планам военного времен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контроль и проводить оценку хода осуществления 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проверки качества выполнения мероприятий 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обобщение данных по вопросам устойчивости, необходимые для принятия решения по переводу организаций, предприятий и учреждений района на работу по планам военного времени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режиме чрезвычайной ситуаци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ведение анализа состояния и возможностей важнейших организаций, предприятий, учреждений и отраслей экономики района  в целом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обобщение данных по обстановке с целью подготовки предложений   Главе района  по  вопросам  организации  производственной  деятельности на сохранившихся мощностях, восстановления нарушенного управления организациями, предприятиями и учреждениями области, обеспечения жизнедеятельности населения, а также проведения аварийно-восстановительных работ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оектов постановлений Администрации  района  и решений председателя КПУФ по организации и  всестороннему обеспечению мероприятий проводимых в зоне ЧС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заместителя председателя комиссии  по повышению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стойчивости функционирования экономики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миссии  обязан:</w:t>
      </w:r>
    </w:p>
    <w:p>
      <w:pPr>
        <w:pStyle w:val="Style14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и повседневной деятельности:</w:t>
      </w:r>
    </w:p>
    <w:p>
      <w:pPr>
        <w:pStyle w:val="Style1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и участвовать в разработке плана работы комиссии по ПУФ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организовывать координацию работы комиссии и подкомиссий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координировать работу руководящего состава и органов управления территориальных звеньев областной подсистемы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организовать контроль подготовки организаций, предприятий и учреждений, расположенных на территории района, к работе в чрезвычайных ситуациях, а также разработку, планирование и контроль  осуществления мероприятий по повышению устойчивости функционирования организаций, предприятий и  учреждений в экстремальных условиях независимо от их форм собственности, с увязкой этих мероприятий со схемой 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организовать и участвовать в работе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Style14"/>
        <w:ind w:firstLine="720"/>
        <w:jc w:val="both"/>
        <w:rPr/>
      </w:pPr>
      <w:r>
        <w:rPr>
          <w:sz w:val="24"/>
          <w:szCs w:val="24"/>
        </w:rPr>
        <w:t>участвовать в координации разработки и проведении исследований в области устойчивости экономики района и определя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роверках состояния мероприятий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района (по вопросам устойчивости)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оектов постановлений Администрации района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бор кадров для комиссии и подкомисси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контроль принятых решений и постановлений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 режиме повышенной готовност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разрабатывать 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, и контролировать их выполнение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 переводе организаций, предприятий и учреждений области на работу по планам военного времен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контроль и проводить оценку хода осуществления 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проверки качества выполнения мероприятий 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обобщение данных по вопросам устойчивости, необходимые для принятия решения по переводу организаций, предприятий и учреждений района на работу по планам военного времени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режиме чрезвычайной ситуации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ведение анализа состояния и возможностей важнейших организаций, предприятий, учреждений и отраслей экономики района в целом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обобщение данных по обстановке с целью подготовки предложений   Главе района  по  вопросам  организации  производственной 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-восстановительных работ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оектов постановлений Администрации района  и решений председателя КПУФ по организации и  всестороннему обеспечению мероприятий проводимых в зоне ЧС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комиссии по повышению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стойчивости функционирования экономик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екретарь комиссии обязан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овать повседневную деятельность в соответствии с перспективным и годовым планами мероприятий по ПУФ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ести протоколы заседаний комиссии по ПУФ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формлять и обобщать материалы проверок потенциально опасных участков, расположенных на территории район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рганизовать разработку формализованных документов на проведение мероприятий по ПУФ на объектах район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ести сбор и учет информации по выполнению мероприятий по ПУФ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рганизовать оформление решений, распоряжений по ПУФ, направленных на предотвращение аварий, катастроф, снижение возможного материального ущерба и снижение экологических последстви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ести учет подготовки и повышения квалификации членов комиссии по ПУФ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района  в области повышения устойчивости функционирования экономики област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 района 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ить принятые решения и постановления до исполнителей и контролировать их выполнение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едседателя подкомиссии по рациональному размещению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изводительных сил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рациональному размещению производительных сил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 проведение анализа размещения производительных сил района, в том числе степени концентрации промышленности и запасов материальных средств в больших городах и районах возможных чрезвычайных ситуац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проведение оценки возможности размещения  в населенных пунктах, вне зон возможных сильных разрушений и районов возможных чрезвычайных ситуаций, небольших предприятий, филиалов и цехов объектов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Style1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подкомиссии по рациональному размещению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изводительных сил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рациональному размещению производительных сил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повещать о принятых решениях и доводить план работы подкомиссии по рациональному размещению производственных сил до исполнителе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работу членов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оповещение и сбор членов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 района  в области повышения устойчивости функционирования экономики област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 района 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размещения производительных сил района, в том числе степени  концентрации промышленности и запасов материальных средств в районах возможных чрезвычайных ситуац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 оценки возможности размещения в населенных пунктах, вне зон возможных сильных разрушений и районов возможных чрезвычайных ситуаций, небольших предприятий, филиалов и цехов объектов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дальнейшему улучшению размещения производительных сил и повышению надежности хозяйственных связей;</w:t>
        <w:tab/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 и контролировать их вы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председателя подкомиссии по устойчивости топливно-энергетического </w:t>
      </w:r>
    </w:p>
    <w:p>
      <w:pPr>
        <w:pStyle w:val="Style14"/>
        <w:rPr/>
      </w:pPr>
      <w:r>
        <w:rPr>
          <w:sz w:val="24"/>
          <w:szCs w:val="24"/>
        </w:rPr>
        <w:t>комплекса, промышленного производства и транспортной систем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>Подкомиссия по рациональному размещению топливно-энергетического комплекса, промышленного производства и транспортной  системы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работу по определению степени устойчивости элементов и систем элекро- и теплоснабжения, водо- и топливоснабжения в чрезвычайных ситуациях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 проведение анализа возможности работы организаций, предприятий и учреждений области от атомных источников энергоснабжения и использования для этих целей запасов твердого топлива на территори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ать проведение оценки эффективности мероприятий по повышению устойчивости функционирования промышленных предприят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ведение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ведение анализа эффективности мероприятий  по повышению устойчивости функционирования транспорт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иметь сведения о возможных потерях транспортных средств и разрушений транспортных коммуникаций и сооружений  на них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едложений по дальнейшему повышению устойчивости функционирования топливно-энергетического комплекса на территории района и транспортной системы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подкомиссии по устойчивости топливно-энергетическог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мплекса, промышленного производства и транспортной системы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топливно-эне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повещать о принятых решениях и доводить план работы подкомиссии по устойчивости топливно-энергетического комплекса, промышленного производства  и транспортной  подсистемы до исполнителе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работу членов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оповещение и сбор членов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 района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района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участвовать в организации работы по определению степени устойчивости элементов и систем электро- и теплоснабжения, водо- и топливоснабжения в чрезвычайных ситуациях;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возможности работы организаций, предприятий и учреждений района от автономных источников  энергоснабжения  и использования для этих целей запасов твердого топлива на территори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участвовать в организации проведения оценки эффективности мероприятий по повышению устойчивости функционирования промышленных предприятий;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эффективности мероприятий по повышению устойчивости функционирования транспорт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рассчитать данные о возможных потерях транспортных средств и разрушений транспортных коммуникаций и сооружений на них, и периодически их корректировать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дальнейшему повышению устойчивости функционирования топливно-энергетического комплекса на территории района и транспортной системы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 и контролировать их исполнение по своему направлению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лена подкомиссии по устойчивости топливно-энергетическог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мплекса, промышленного производства и транспортной системы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топливно-энер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участвовать в организации работы по определению степени устойчивости элементов и систем электро- и теплоснабжения, водо- и топливоснабжения  в чрезвычайных ситуациях;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возможности работы организаций, предприятий и учреждений района от автономных источников  энергоснабжения  и использования для этих целей запасов твердого топлива на территори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участвовать в организации проведения оценки эффективности мероприятий по повышению устойчивости функционирования промышленных предприятий;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эффективности мероприятий по повышению устойчивости функционирования транспорт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иметь сведения о возможных потерях транспортных средств и разрушений транспортных коммуникаций и сооружений на них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дальнейшему повышению устойчивости функционирования топливно-энергетического комплекса на территории области и транспортной системы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, организовывать и контролировать  их вы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председателя подкомиссии по устойчивости агропромышленного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мплекса, сфер обращения и услуг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 экономики.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руководить проведением анализа эффективности мероприятий по снижению ущерба в животноводстве, растениеводстве и производстве продуктов питания и пищевого  сырь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гноз объемов потерь мощностей агропромышленного комплекса, снижения объемов производства продукции и предоставления  услуг насе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одготовку предложений по повышению устойчивости функционирования  организаций, предприятий и учреждений район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подкомиссии по устойчивости агропромышленног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мплекса, сфер обращения и услуг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повещать о принятых решениях  и доводить план работы подкомиссии по устойчивости агропромышленного комплекса, сфер обращения и услуг до исполнителе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работу членов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оповещение и сбор членов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района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 района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контролировать проведение анализа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гноза объемов потерь мощностей агропромышленного комплекса, снижения объемов производства продукции и предоставления услуг насе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организации подготовки предложений по повышению устойчивости функционирования организаций, предприятий и учреждений агропромышленного комплекса, сфер обращения и услуг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 и контролировать их ис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лена подкомиссии по устойчивости  агропромышленного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омплекса, сфер обращения и услуг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 проведении анализа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участвовать в организации прогноза объемов потерь мощностей агропромышленного комплекса, снижения объемов производства продукции и представления услуг населению;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повышению устойчивости функционирования организаций, предприятий и учреждений агропромышленного комплекса, сфер обращения и услуг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, организовывать и контролировать  их вы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едседателя подкомиссии по устойчивости социальной сфер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 xml:space="preserve">Подкомиссия по устойчивости социальной сферы является структурным подразделением комиссии по повышению устойчивости функционирования  экономики. 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проведение анализа эффективности мероприятий по повышению функционирования социальной сферы (медицины, культуры и т.д.)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дготовку предложений по дальнейшему повышению устойчивости функционирования  организаций, предприятий и учреждений социальной сферы на территории района.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подкомиссии по устойчивости  социальной сфер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ать о принятых решениях и доводить план работы подкомиссии по устойчивости социальной сферы до исполнителе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работу членов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оповещение и сбор членов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 района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 района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эффективности мероприятий по повышению функционирования социальной сферы (медицины, культуры и т.д.)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дальнейшему повышению устойчивости функционирования организаций, предприятий и учреждений социальной сферы на территори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 и контролировать их исполнение по своему направлению.</w:t>
      </w:r>
    </w:p>
    <w:p>
      <w:pPr>
        <w:pStyle w:val="Style14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лена подкомиссии по устойчивости  социальной сфер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анализа эффективности мероприятий по повышению функционирования социальной сферы (медицины, культуры и т.д.)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одготовки предложений по дальнейшему повышению устойчивости функционирования организаций, предприятий и учреждений социальной сферы на территори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, организовывать их выполнение по своему направлению.</w:t>
      </w:r>
    </w:p>
    <w:p>
      <w:pPr>
        <w:pStyle w:val="Style14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  <w:t xml:space="preserve"> </w:t>
      </w:r>
      <w:r>
        <w:rPr/>
        <w:t>председателя подкомиссии по устойчивости управления</w:t>
      </w:r>
    </w:p>
    <w:p>
      <w:pPr>
        <w:pStyle w:val="Style15"/>
        <w:shd w:fill="FFFFFF" w:val="clear"/>
        <w:spacing w:lineRule="atLeast" w:line="273" w:before="0" w:after="0"/>
        <w:jc w:val="center"/>
        <w:rPr/>
      </w:pPr>
      <w:r>
        <w:rPr/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 xml:space="preserve">           </w:t>
      </w:r>
      <w:r>
        <w:rPr/>
        <w:t>Подкомиссия по устойчивости управления является структурным подразделением комиссии по повышению устойчивости функционирования экономики.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 xml:space="preserve">           </w:t>
      </w:r>
      <w:r>
        <w:rPr/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5"/>
        <w:shd w:fill="FFFFFF" w:val="clear"/>
        <w:spacing w:lineRule="atLeast" w:line="273" w:before="0" w:after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едседатель подкомиссии обязан: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 xml:space="preserve">           </w:t>
      </w:r>
      <w:r>
        <w:rPr/>
        <w:t>- организовывать проведение анализа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;</w:t>
      </w:r>
    </w:p>
    <w:p>
      <w:pPr>
        <w:pStyle w:val="Style15"/>
        <w:shd w:fill="FFFFFF" w:val="clear"/>
        <w:spacing w:lineRule="atLeast" w:line="273" w:before="0" w:after="0"/>
        <w:jc w:val="both"/>
        <w:rPr/>
      </w:pPr>
      <w:r>
        <w:rPr/>
        <w:t xml:space="preserve">           </w:t>
      </w:r>
      <w:r>
        <w:rPr/>
        <w:t>- организовывать подготовку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екретаря подкомиссии по устойчивости управл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управления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                          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               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вещать о принятых решениях и доводить план работы подкомиссии по устойчивости управления до исполнителей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и по ПУФ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ировать работу членов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оповещение и сбор членов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 в подготовке проектов постановлений Администрации района                     в области повышения устойчивости функционирования экономики района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подготовке проектов постановлений Администрации  района и решений председателя КПУФ по организации и всестороннему обеспечению мероприятий, проводимых в зоне ЧС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 анализа эффективности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 подготовки предложений по дальнейшему повышению устойчивости функционирования систем управления и связи с подчиненными и вышестоящими органами управлени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рганизовывать хозяйственное  обеспечение и делопроизводство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юридическое обеспечение работы подкомиссии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подборе кадров для подкомиссии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 и контролировать их ис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АЛЬНЫЕ ОБЯЗАННОСТИ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члена подкомиссии по устойчивости управления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Подкомиссия по устойчивости управления является структурным подразделением комиссии по повышению устойчивости функционирования экономики.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Style1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 подкомиссии обязан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боте подкомиссии и комиссии по ПУФ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разработке планов работы подкомиссии и комиссий по ПУФ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осуществлять сбор и обмен информаций в области ЧС по своему направлению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проведения  анализа эффективности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;</w:t>
      </w:r>
    </w:p>
    <w:p>
      <w:pPr>
        <w:pStyle w:val="Style14"/>
        <w:ind w:firstLine="709"/>
        <w:jc w:val="both"/>
        <w:rPr/>
      </w:pPr>
      <w:r>
        <w:rPr>
          <w:sz w:val="24"/>
          <w:szCs w:val="24"/>
        </w:rPr>
        <w:t>участвовать в организации  подготовки предложений по дальнейшему повышению устойчивости функционирования систем управления и связи с подчиненными и вышестоящими органами управления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дить принятые решения (подкомиссии и комиссии по ПУФ) и постановления до исполнителей, организовывать их выполнение по своему направлению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47:00Z</dcterms:created>
  <dc:creator>ГО и ЧС</dc:creator>
  <dc:description/>
  <cp:keywords/>
  <dc:language>en-US</dc:language>
  <cp:lastModifiedBy>Владелец</cp:lastModifiedBy>
  <cp:lastPrinted>2016-07-27T17:00:00Z</cp:lastPrinted>
  <dcterms:modified xsi:type="dcterms:W3CDTF">2016-07-27T14:02:00Z</dcterms:modified>
  <cp:revision>5</cp:revision>
  <dc:subject/>
  <dc:title>от 18</dc:title>
</cp:coreProperties>
</file>