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30.05.2016 г.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58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540" w:hanging="54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обеспечении         населения, НАСФ и НФГО имуществом мобилизационного резерва на территории Поныровского района Курской области</w:t>
      </w:r>
    </w:p>
    <w:p>
      <w:pPr>
        <w:pStyle w:val="Normal"/>
        <w:tabs>
          <w:tab w:val="clear" w:pos="708"/>
          <w:tab w:val="left" w:pos="4680" w:leader="none"/>
        </w:tabs>
        <w:ind w:left="360"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360"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12.02.1998 г.  № 28-ФЗ                                  «О гражданской обороне» (в редакции Федерального закона от 29.06.2015 г.                          № 171-ФЗ «О внесении изменений в Федеральный закон «О гражданской обороне») и в целях своевременного обеспечения населения и сил, предназначенных для предупреждения и ликвидации чрезвычайных ситуаций и выполнения мероприятий по гражданской обороне, имуществом мобилизационного резерва на территории Поныровского района Курской области, поддержания его в постоянной готовности для использования                      по назначению Администрация Поныровского района Курской области                      п о с т а н о в л я е 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б обеспечении населения и сил, предназначенных для предупреждения и ликвидации чрезвычайных ситуаций и выполнения мероприятий по гражданской обороне, имуществом мобилизационного резерва на территории Поныровского района (далее – По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главам муниципальных образований, руководителям предприятий, учреждений и организаций Поныровского района Курской области, независимо от их организационно-правовых форм, в месячный срок привести в соответствие с настоящим Положением имущество мобилизационного резерва, разработать дополнительные мероприятия по улучшению условий его размещения и хран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Главы Поныровского района Курской области от 21.04.2006 г.  № 171 «Об обеспечении населения и нештатных аварийно-спасательных формирований имуществом мобилизационного резер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ГО и ЧС администрации Поныровского района                           Саркисян Ю.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ind w:left="360" w:hanging="0"/>
        <w:jc w:val="both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                                                          В.С. Торубаров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ныровского района 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мая 2016 года    № 2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еспечении  населения и сил, предназначенных для предупреждения и ликвидации чрезвычайных ситуаций и выполнения мероприятий по гражданской обороне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ом мобилизационного резерва на территории Поныр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ее положение определяет основные требования по обеспечению населения и нештатных аварийно-спасательных формирований имуществом мобилизационного резерва на территории Поныров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рганизация хранения имущества мобилизационного резер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оныровского района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. Имущество мобилизационного резерва на территории Поныровского района Курской области (далее – имущество) предназначено для защиты населения и сил, предназначенных для предупреждения и ликвидации чрезвычайных ситуаций и выполнения мероприятий по гражданской обороне в условиях применения противником современных средств массового поражения, разрушения радиационно- и химически опасных объектов экономики. К имуществу относятся: средства индивидуальной защиты органов дыхания (СИЗ ОД), приборы радиационной, химической разведки и дозиметрического контроля (РХР и ДК), индивидуальные противохимические пакеты (ИПП) и другие сред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2. Закладываемое на хранение имущество должно соответствовать номенклатуре и размерам накопления (105% от численности), действующим ГОСТам или техническим условиям, иметь сертификаты качества, паспорта и другие документы, подтверждающие его качество. Производить закладку имущества без документов запрещаетс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Хранение имущества на объектах экономики осуществляется в соответствии  с требованиями «Инструкции по хранению в складах имущества гражданской обороны мобилизационного резерва», утвержденной приказом МЧС РФ от 08.04.1998 г. № 229 ДСП, применительно к инструкциям соответствующих министерств и ведомств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 Условия хранения имущества должны обеспечивать сохранность его количественных и качественных показателей в течение всего периода хранения, а также поддержание в постоянной готовности к выдаче для использования в установленные планом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5. Периодическое техническое обслуживание и лабораторные испытания имущества проводятся в соответствии с разработанными планами, на основании положения и требований технических описаний, инструкций по эксплуатации изделий и других руководящи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6. На все виды имущества изготовителем устанавливаются гарантийные сроки хранения. По их истечению, а также, в случае потери защитных и эксплуатационных свойств, производится его выпуск (разбронирование) из мобилизационного резерва. Непригодность имущества для использования по назначению должна быть подтверждена актом (удостоверением) лабораторных испытаний, выданным метрологическими орга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7. Организации, являющиеся ответственными хранителями имущества, имеют право продлевать сроки хранения материальных ценностей в мобилизационном резерве, если они соответствуют целевому назначению. Копии документов о продлении сроков хранения имущества (ходатайства, акты лабораторных испытаний, удостоверения) направляются                       в отдел ГО и ЧС Администрации Поныровского района Ку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8. Для поддержания постоянной готовности имущества к использованию по назначению должно производиться его своевременное освежение  (замена). Закупка и поставка имущества в мобилизационный резерв в порядке его освежения (замены) производится в соответствии с постановлением Правительства РФ от 14.05.1997 г. № 570-27 «Об утверждении Положения о мобилизационном резерве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9. Оплата расходов по хранению имущества (содержание, ремонт и охрана складов, оплата работ за перемещение, подработку, консервацию, лабораторные испытания и др.),                    а также, оплата труда работающего персонала производится в соответствии с постановлением Правительства РФ от 14.05.1997 г. № 570-27 «Об утверждении Положения о мобилизационном резерве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0. Ответственность за сохранность имущества, соответствие его определенным целям несут руководители. Недостача (порча) имущества мобилизационного резерва, образовавшаяся в процессе хранения, должна восполняться немедленно за счет должностных лиц, допустивших недостач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рядок отпуска имущества со складов и выдача е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спользования по  назначению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Для обеспечения средствами индивидуальной защиты (СИЗ) и другим имуществом мобилизационного резерва в органах управления по делам ГО и ЧС Курской области разрабатываются планы распределения и выдачи имущества на особый период, учитывающие численность и демографические характеристики населения области, наличие нештатных аварийно-спасательных формирований и их табельную потребност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На основании Плана распределения, имущество мобилизационного резерва передано на ответственное хранение в органы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С получением сигнала на выполнение мероприятий по гражданской обороне в органах местного самоуправления отрабатываются Планы обеспечения населения средствами индивидуальной защиты, определяющие порядок и сроки получения имущества со склада, его доставки на пункты выдачи СИЗ и выдачи его населению и личному составу формирований, определенных решениями соответствующих руковод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4. Для получения имущества со склада и доставки его на пункт выдачи СИЗ в Плане опреде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е количество автотранспор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став погрузочных коман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, выделяющие необходимые силы и сре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и их готов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ые  за получение имущества лиц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рядок и периодичность их подготовки к выполнению задач по предназнач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Планы обеспечения населения СИЗ в органах местного самоуправления должны предусматривать количество и состав пунктов выдачи имущества на местах (организация, учреждение, объект экономики), порядок и сроки приведения их в готовность к работе, необходимый перечень оборудования и вспомогательного имущества, порядок доклада о ходе обеспечения населения СИЗ и его заверш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Получение и доставка на пункты выдачи СИЗ в органах местного самоуправления планируется и осуществляется силами муниципальных образований от склада до каждого пункта выдачи  СИЗ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ное условие: время с момента получения сигнала до обеспечения каждого жителя  СИЗ  не должно превышать 24 час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 Порядок получения имущества со складов указывается в извещениях (накладных), направляемых в адрес получателя. Имущество подготавливается к выдаче в максимально короткие сроки в порядке очередности, предусмотренной графи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8. Пункт выдачи СИЗ должен организационно включать группы (звенья): погрузки (выгрузки), подготовки противогазов и камер защитных детских, технической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9. Выдача  СИЗ осуществляется по раздаточным ведомост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0. Проверка исправности  СИЗ  на герметичность осуществляется как с использованием технических средств (палатки, камеры окуривания), так и простейшим способом – при надетом противогазе закрывается пробкой входное отверстие на коробке и делается 2-3 глубоких вдоха. Отсутствие поступления воздуха под шлем-маску свидетельствует о правильности сборки и герметичности противогаз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1. Обеспечение работающего персонала организаций, имеющих на собственном хранении СИЗ, проводится в порядке, изложенном в пунктах 2.8. – 2.10. настоящего Положения, но в более краткие сроки. Этому способствует заблаговременное проведение мероприятий по приближению мест хранения к пунктам выдачи, систематическое проведение инструкторско-методических занятий по пользованию СИЗ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еспечение контроля за содержанием имущества мобилизационного резерв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оныровкого рай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Руководители органов местного самоуправления, предприятий, учреждений и организаций обязаны обеспечить содержание хранимого имущества мобилизационного резерва в состоянии постоянной технической готовности к использованию по назначению, проверять (не реже двух раз в год) организацию содержания имущества в местах хран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Ответственные за хранение и содержание имущества осуществляют разработку и контроль выполнения годовых планов проверки качественного состояния, лабораторных испытаний СИЗ, представляют ходатайства о разбронировании (списании) из мобилизационного резерва имущества с выслужившими сроками хранения в вышестоящие органы (ежегодно к 10 января) вместе с донесениями по установл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3. Проверка качественного состояния имущества в процессе хранения проводится методом выборочного и сплошного контроля, выборочный контроль является основным.    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ind w:left="120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ind w:left="540" w:hanging="54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0" w:leader="none"/>
      </w:tabs>
      <w:ind w:left="540" w:hanging="54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9"/>
      <w:ind w:hanging="850"/>
      <w:jc w:val="center"/>
    </w:pPr>
    <w:rPr>
      <w:b/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07:00Z</dcterms:created>
  <dc:creator>1</dc:creator>
  <dc:description/>
  <cp:keywords/>
  <dc:language>en-US</dc:language>
  <cp:lastModifiedBy>Владелец</cp:lastModifiedBy>
  <cp:lastPrinted>2016-07-22T10:37:00Z</cp:lastPrinted>
  <dcterms:modified xsi:type="dcterms:W3CDTF">2016-07-22T07:37:00Z</dcterms:modified>
  <cp:revision>7</cp:revision>
  <dc:subject/>
  <dc:title> </dc:title>
</cp:coreProperties>
</file>