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30.05.2016 г.</w:t>
      </w:r>
      <w:r>
        <w:rPr>
          <w:sz w:val="28"/>
          <w:szCs w:val="28"/>
        </w:rPr>
        <w:t xml:space="preserve">     №  </w:t>
      </w:r>
      <w:r>
        <w:rPr>
          <w:sz w:val="28"/>
          <w:szCs w:val="28"/>
          <w:u w:val="single"/>
        </w:rPr>
        <w:t>257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Поны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от 03.09.2015 г. № 694</w:t>
      </w:r>
    </w:p>
    <w:p>
      <w:pPr>
        <w:pStyle w:val="Normal"/>
        <w:rPr/>
      </w:pPr>
      <w:r>
        <w:rPr>
          <w:sz w:val="28"/>
          <w:szCs w:val="28"/>
        </w:rPr>
        <w:t xml:space="preserve">«О порядке создания, хранения, использования                                                            и восполнения резерва материа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ликвидации чрезвычайных ситуаци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Поныровского района Курской области»</w:t>
      </w:r>
    </w:p>
    <w:p>
      <w:pPr>
        <w:pStyle w:val="FR1"/>
        <w:ind w:left="0" w:firstLine="567"/>
        <w:rPr/>
      </w:pPr>
      <w:r>
        <w:rPr/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от 21.12.1994 г. № 68-ФЗ                 «О защите населения и территорий от чрезвычайных ситуаций природного                и техногенного характера», постановлением Правительства Российской Федерации 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урской области                          от 05.07.1997 г. № 15-ЗКО «О защите населения и территорий области                          от чрезвычайных ситуаций природного и техногенного характера», постановлением Администрации Курской области от 19.05.2011 г. № 192-па «О создании и использовании резерва материальных ресурсов Курской области для ликвидации чрезвычайных ситуаций межмуниципального                         и регионального характера» Администрация Поныровского района Курской области 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Поныровского района Курской области от 03.09.2015 г. № 694 «О порядке создания, хранения, использования и восполнения резерва материальных ресурсов для ликвидации чрезвычайных ситуаций на территории Поныровского района Кур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рядок создания, хранения, использования и восполнения резервов материальных ресурсов для ликвидации чрезвычайных ситуаций на территории Поныровского района Курской области изложить в новой редакции (прилагает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оменклатуру и объемы резервов материальных ресурсов Поныровского района Курской области для ликвидации чрезвычайных ситуаций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Поныровского района Курской области, управляющего делами Э.Н. Шит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ыровского района                                                          В.С. Торуба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ныровского района 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576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от 30 мая 2016 года   № 25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создания, хранения, использования и восполнения резерва материальных ресурс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ныровского</w:t>
      </w:r>
      <w:r>
        <w:rPr>
          <w:b/>
          <w:bCs/>
          <w:sz w:val="24"/>
          <w:szCs w:val="24"/>
        </w:rPr>
        <w:t xml:space="preserve"> района для ликвидации чрезвычайных ситуаций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. Настоящий Порядок разработан в соответствии с Федеральным законом                        от 21 декабря 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Курской области от 05.07.1997 г. № 15-ЗКО «О защите населения и территорий области от чрезвычайных ситуаций природного и техногенного характера», постановлением Администрации Курской области от 19.05.2011 г. № 192-па «О создании и использовании резерва материальных ресурсов Курской области для ликвидации чрезвычайных ситуаций межмуниципального и регионального характера» и определяет основные принципы создания, хранения, использования и восполнения резерва материальных ресурсов Поныровского района Курской области для ликвидации чрезвычайных ситуаций природного и техногенного характера (далее – Резерв)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Резерв создается заблаговременно и используется  для экстренного привлечения необходимых средств при проведении аварийно-спасательных и других неотложных работ по устранению непосредственной опасности для жизни и здоровья людей,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единовременной материальной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Резерв может использоваться на иные цели, не связанные с ликвидацией чрезвычайных ситуаций, только на основании решений, принятых Администрацией Поныровского района Курской област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зерв включает в себя: продовольствие, вещевое имущество, предметы первой необходимости, строительные материалы, медикаменты и медицинское имущество, нефтепродукты, другие материальные ресурсы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. Номенклатура и объемы материальных ресурсов Резерва утверждаются Администрацией Поныровского района Курской области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 Создание, хранение и восполнение Резерва осуществляется за счет средств бюджета Администрации Поныровского района Курской области, а также за счет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6. Объем финансовых средств, необходимых для приобретения материальных ресурсов Резерва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 Функции по созданию, размещению, хранению и восполнению Резерва возлагаются на Администрацию Поныровского района Курской области, администрации муниципальных образований поселений и организации, расположенные на территории Поныровского района Курской области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 Органы, на которые возложены функции по созданию Резерва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предложения по номенклатуре и объемам материальных ресурсов в Резерв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ределяют размеры расходов по хранению и содержанию материальных ресурсов в Резерв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едут учет и отчетность по операциям с материальными ресурсами Резерв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поддержание Резерва в постоянной готовности к использованию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 Приобрет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териальных ресурсов в Резерв осуществляется в соответствии с Федеральным законом от </w:t>
      </w:r>
      <w:r>
        <w:rPr>
          <w:sz w:val="24"/>
          <w:szCs w:val="24"/>
        </w:rPr>
        <w:t>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также в </w:t>
      </w:r>
      <w:r>
        <w:rPr>
          <w:color w:val="000000"/>
          <w:sz w:val="24"/>
          <w:szCs w:val="24"/>
        </w:rPr>
        <w:t>соответствии с Федеральным законом, указанным в п. 10 настоящего Порядк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2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</w:t>
      </w:r>
      <w:r>
        <w:rPr>
          <w:color w:val="000000"/>
          <w:sz w:val="24"/>
          <w:szCs w:val="24"/>
        </w:rPr>
        <w:t>и откуда возможна их оперативная доставка в зоны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3. Органы, на которые возложены функции по созданию Резерва и заключившие договоры, предусмотренные пунктами 11 и 12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затрат организациям, осуществляющим на договорной основе ответственное хранение Резерва, производится за счет средств  бюджета органа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4. Выпуск материальных ресурсов из Резерва осуществляется по решению Главы Поныровского района Курской области или лица, его замещающего, и оформляется письменным распоряжением. Решения готовятся на основании обращений предприятий, учреждений и организац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5. Использование Резерва осуществляется на безвозмездной или возмездной основ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6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органом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7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8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орган местного самоуправления  в 10-ти дневный срок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9. Для ликвидации чрезвычайных ситуаций и обеспечения жизнедеятельности пострадавшего населения орган местного самоуправления может использовать находящиеся 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0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органа местного самоуправления о выделении ресурсов из Резерв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1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SUBHEADR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ныровского района 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5760" w:hanging="0"/>
        <w:jc w:val="center"/>
        <w:rPr/>
      </w:pPr>
      <w:r>
        <w:rPr>
          <w:sz w:val="24"/>
          <w:szCs w:val="24"/>
        </w:rPr>
        <w:t xml:space="preserve">от 30 мая 2016 года   № 25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номенклатура объемов резерва материально-технических ресурс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ыровского района Курской области для ликвидации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из расчета снабжения 120 чел.), в т.ч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а (пострадавшее население - 70 чел. на  7 суток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 (спасатели, рабочие, разбирающие завалы при ведении спасательных работ, хирурги - 35 чел. на 3 суток)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а (другие категории участников ликвидации ЧС - 15 чел. на 3 суток)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91"/>
        <w:gridCol w:w="1080"/>
        <w:gridCol w:w="108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меча-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довольствие и пищевое сырье</w:t>
            </w:r>
          </w:p>
        </w:tc>
      </w:tr>
      <w:tr>
        <w:trPr>
          <w:trHeight w:val="286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родукты для приготовления пищи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з смеси муки ржаной обдирной и пшеничной муки 1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 из пшеничной муки 1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пшеничная 2 с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а раз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ж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 в ассортимент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етское питание из расчета на 3 детей до 1 года (5% от общего количества)</w:t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натур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молочные сме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ясные для детск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фруктовые и овощ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Организация услуги по 3-х разовому горячему питанию на 50 человек из расчета 250 рублей в сутки (*)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– рекомендована с учетом доставки в зону ЧС организация предварительного отбора при допустимых условиях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ещевое имущество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ка утепленна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рабочий летн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а вяза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ги резин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аб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Товары первой необходимо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уда одноразовая (миска, кружка, лож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туалет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С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ый бенз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и см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Средства индивидуальной защи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 защитные Л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фильтрующие (ГП-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 «Лепест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редства связ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гаф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мые радио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ожарно-технический инвентарь администраций посе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 пожарная нормальн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 напо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л РСК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цевые огнетуш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Медицинское имуществ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25% раствор (40 м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ин 0,5 в табле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нты марлевые 14х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нты марлевые 10х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стерильная расфас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перманга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ля отбеленная гигроскопическая, медиц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оглицери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йода 5%  спир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ллиантовая зе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ол  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вомицетин 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гу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цил на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вало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зурка медицин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 Строительные материал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необрез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нка ПХ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 раз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. отбор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про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разного диа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аторы отоп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ые электро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. Другие материальные ресурс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ы плотниц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ы попере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ы обыкно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 шты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ы сов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//--</w:t>
            </w:r>
          </w:p>
        </w:tc>
      </w:tr>
    </w:tbl>
    <w:p>
      <w:pPr>
        <w:pStyle w:val="Heading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мечания:</w:t>
      </w:r>
    </w:p>
    <w:p>
      <w:pPr>
        <w:pStyle w:val="Heading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клад – закупка в соответствии с действующим законодательством материальных ресурсов в резерв Поныровского  района для ликвидации чрезвычайных ситуаций муниципального и межмуниципального характера с размещением их для хранения на складе органов местного самоуправления Поныровского  района.</w:t>
      </w:r>
    </w:p>
    <w:p>
      <w:pPr>
        <w:pStyle w:val="Heading"/>
        <w:ind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предварительному отбору – проведение предварительных отборов поставщиков товаров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ing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529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hanging="850"/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03:00Z</dcterms:created>
  <dc:creator>ГО и ЧС</dc:creator>
  <dc:description/>
  <cp:keywords/>
  <dc:language>en-US</dc:language>
  <cp:lastModifiedBy>Владелец</cp:lastModifiedBy>
  <cp:lastPrinted>2016-07-22T10:35:00Z</cp:lastPrinted>
  <dcterms:modified xsi:type="dcterms:W3CDTF">2016-07-22T07:35:00Z</dcterms:modified>
  <cp:revision>6</cp:revision>
  <dc:subject/>
  <dc:title> </dc:title>
</cp:coreProperties>
</file>