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30.05.2016 г.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56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ind w:left="360" w:right="542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храны общественного порядка на территории Поныровского  района Курской области в чрезвычайных ситуациях</w:t>
      </w:r>
    </w:p>
    <w:p>
      <w:pPr>
        <w:pStyle w:val="Normal"/>
        <w:ind w:left="360"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.12.1994 г.  № 68-ФЗ                     «О защите населения и территорий от чрезвычайных ситуаций природного и техногенного характера» (с изменениями и дополнениями, внесенными Федеральными законами от 30.12.2015 г.  № 448-ФЗ, от 02.05.2015 г.                          № 119-ФЗ) и в целях восстановления и поддержания общественного порядка при возникновении чрезвычайных ситуаций на территории Поныровского района Курской области  Администрация Поныровского района Курской области  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ое Положение об организации охраны общественного порядка на территории Поныровского района Курской области в чрезвычайных ситуация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отделению МВД России по Поныровскому району (Торубаров А.И.) определить состав сил и средств, выделяемых на выполнение мероприятий по охране общественного порядка в чрезвычайных ситуациях, согласовав их с отделом ГО и ЧС администрации Поныровского района Ку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Главы Поныровского района Курской области от 04.04.2006 г.  № 133 «О поддержании общественного порядка в исполнительный период на территории Поныровск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left="360" w:hanging="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tabs>
          <w:tab w:val="clear" w:pos="708"/>
          <w:tab w:val="left" w:pos="5760" w:leader="none"/>
        </w:tabs>
        <w:ind w:firstLine="360"/>
        <w:jc w:val="both"/>
        <w:rPr/>
      </w:pPr>
      <w:r>
        <w:rPr>
          <w:sz w:val="28"/>
          <w:szCs w:val="28"/>
        </w:rPr>
        <w:t>Глава Поныровского</w:t>
      </w:r>
      <w:r>
        <w:rPr/>
        <w:t xml:space="preserve"> </w:t>
      </w:r>
      <w:r>
        <w:rPr>
          <w:sz w:val="28"/>
          <w:szCs w:val="28"/>
        </w:rPr>
        <w:t>района                                                         В.С. Торубаров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558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580" w:hanging="0"/>
        <w:jc w:val="center"/>
        <w:rPr/>
      </w:pPr>
      <w:r>
        <w:rPr/>
        <w:t>Поныровского района Курской области</w:t>
      </w:r>
    </w:p>
    <w:p>
      <w:pPr>
        <w:pStyle w:val="Normal"/>
        <w:ind w:left="5580" w:hanging="0"/>
        <w:jc w:val="center"/>
        <w:rPr/>
      </w:pPr>
      <w:r>
        <w:rPr/>
        <w:t>от 30 мая 2016 года   № 256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охраны общественного порядка на территории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оныровского района Курской области в чрезвычайных ситуациях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ервоочередные дейст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овещение дежурного ЕДДС Поныровского района, управления внутренних дел Курской области о факте чрезвычайной ситу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ставление постов оцепления зоны чрезвычайной ситуации с целью воспрепятствования пропуска в него населения и транспорта, не участвующего в ликвидации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вывоза (вывода) населения из зоны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оевременного оповещения населения о чрезвычайной ситу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сновные мероприятия по охране общественного порядка (далее - ООП) в зоне чрезвычайной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овещение Главы Поныровского района, должностных лиц муниципальных поселений о введении в действие плана охраны общественного поряд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оперативного штаб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ведение в готовность оперативных групп и специальных подразделений и направления их в зону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гнозирования обстановки в зоне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дополнительного автотранспорта для эвакуации населения из зоны чрезвычайной ситу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уществление регулирования в зоне чрезвычайной ситуации, на маршрутах эвакуации и в районах (местах) размещ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отвращение паники среди населения и беспорядков в зоне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установки указателей выхода из зоны чрезвычайной ситу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ация радиационного и химического контроля в зоне чрезвычайной ситу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ирование Главы Поныровского района и должностных лиц муниципальных образований о ходе ликвидации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еспрепятственного продвижения в зону чрезвычайной ситуации сил и средств для ее ликвид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пределение дополнительного количества сил и средств в целях охраны общественного поряд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ка задач на организацию охраны общественного поряд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ние отчетной документации, подготовка решений, приказов и распоряжений по виду обеспечения;</w:t>
      </w:r>
    </w:p>
    <w:p>
      <w:pPr>
        <w:pStyle w:val="TextBodyIndent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организация работ по сохранению государственной и частной собственности в зоне чрезвычайной сит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руглосуточного дежурства работников штаб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иление паспортного контроля в зоне чрезвычайной ситуации, в местах размещения эвакуируемого населения.</w:t>
      </w:r>
    </w:p>
    <w:sectPr>
      <w:type w:val="nextPage"/>
      <w:pgSz w:w="11906" w:h="16838"/>
      <w:pgMar w:left="1418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hanging="850"/>
      <w:jc w:val="center"/>
    </w:pPr>
    <w:rPr>
      <w:b/>
      <w:sz w:val="32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00:00Z</dcterms:created>
  <dc:creator>ГО и ЧС</dc:creator>
  <dc:description/>
  <cp:keywords/>
  <dc:language>en-US</dc:language>
  <cp:lastModifiedBy>Владелец</cp:lastModifiedBy>
  <cp:lastPrinted>2016-07-22T10:30:00Z</cp:lastPrinted>
  <dcterms:modified xsi:type="dcterms:W3CDTF">2016-07-22T07:31:00Z</dcterms:modified>
  <cp:revision>5</cp:revision>
  <dc:subject/>
  <dc:title> </dc:title>
</cp:coreProperties>
</file>