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</w:rPr>
        <w:t>10.05.2017</w:t>
      </w:r>
      <w:r>
        <w:rPr>
          <w:rFonts w:cs="Times New Roman" w:ascii="Times New Roman" w:hAnsi="Times New Roman"/>
          <w:sz w:val="28"/>
          <w:szCs w:val="28"/>
        </w:rPr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>25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обеспеч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дорожного дви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постановления Правительства Российской Федерации от 03 октября 2013 года № 864 «О федеральной целевой программе «Повышение безопасности дорожного движения в 2013-                    2020 годах», координации действий органов местного самоуправления, хозяйственных и общественных организаций, государственной инспекции по безопасности дорожного движения Поныровского района  Администрация Поныровского района Курской области 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Создать комиссию по обеспечению безопасности дорожного движения Поныровского района и утвердить ее прилагаемый состав (приложение №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прилагаемое Положение о комиссии по обеспечению безопасности дорожного движения Поныровского района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Главы Поныровского района Курской области                     от 27.02.2006 № 89 «О комиссии по обеспечению безопасности дорожного движения Поныровского района»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ныровского района                                                         В.С. Торуб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ныров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мая 2017 года  № 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обеспечению безопасности дорожного движения Поны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Комиссия по обеспечению безопасности дорожного движения Поныровского района (далее именуется – Комиссия) является постоянно действующим координирующим органом районной администрации и предназначена для эффективного обеспечения безопасности дорожного движения, сокращения числа погибших в дорожно-транспортных происшествиях, улучшения безопасности на доро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Комиссия в своей деятельности руководствуется Конституцией Российской Федерации, действующим законодательством Российской Федерации, концепцией федеральной целевой программы «Повышение безопасности дорожного движения в 2013-2020 годах», законами Курской области и настоящим Положе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функц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Взаимодействие органов исполнительной власти Поныровского района с территориальными органами федеральных, областных и местных органов исполнительной власти, инспекцией по безопасности дорожного движения в решении вопросов, входящих в компетенцию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Проведение анализа аварийности дорожно-транспортных происшествий, выработка и формирование единой политики в обеспечении безопасности дорожного движения, выработка компетенции и ответственности должностных лиц в обеспечении безопасности дорожного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Разработка мероприятий, рекомендаций и предложений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блемам обеспечения безопасности дорожного движения, финансирования за счет средств федерального, областного и местного бюджетов, совершенствовании организации движения транспорта и пешеходов в населенных пунктах, повышение качества профилактики детского дорожного травматизма, мониторинг динамики дорожно-транспортных происшествий, повышение роли общественных объединений              и организаций в проведении профилактических работ по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ю контроля надзорной деятельности по линии организаци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усилению контроля управления транспортом водителями, находящимся в нетрезвом состоя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силению работы по профилактике безопасности дорожного движения в средствах массовой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сполнения возложенных на нее задач и функций Комиссия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Запрашивать в установленном порядке и получать                                  от территориальных органов, областных и местных органов исполнительной власти, органов местного самоуправления, а также предприятий                                  и организаций информацию, необходимую для деятельности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 Запрашивать информацию у  должностных лиц по вопросам, касающихся деятельности Комиссии, в обеспечении безопасности дорожного 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Вносить предложения по улучшению деятельности муниципальных образований, предприятий,  учреждений и должностных лиц в вопросах обеспечения безопасности дорожного движения, системы воздействия на население с целью формирования негативного отношения                     к правонарушителям в сфере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пропагандистских компаний направленных на формирование у участников дорожного движения стереотипов законопослушного пове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 Вносить предложения по проведению  в установленном порядке совместных проверок органов ГИБДД, инспекции автотранспортного и автодорожного надзора, инспекции гостехнадз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Решения Комиссии принимаются простым большинством голосов при наличии кворума не менее двух третей от общего числа ее чле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седания Комиссии проводятся не менее одного раза в кварта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ныров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мая 2017 года  № 2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обеспечению безопасности дорожного движения Поны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тиков Э.Н.     –  заместитель главы администрации Поныр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- председатель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фалов В.И.   – старший государственный инспектор ОГИБДД ОМВ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сии по Поныровскому району - 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я комиссии (по согласованию)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кисян Ю.В.      – начальник отдела ГО и ЧС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ныровского района, секретарь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рный С.Н.   – начальник  отдела строительства, архитектуры, ЖК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 охраны окружающей сред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оны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ин В.С.        – начальник инспекции Гостехнадзора по Поныров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у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 В.И.        – дорожный мастер ПЧ-27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тов Н.Н.           – начальник Золотухинского участка ЗАО «Фатежск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РСУ № 6» (по согласованию)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рзинов Л.Н.      – директор МУП «Жилкомсервис п. Поныр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basedOn w:val="Style15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21:00Z</dcterms:created>
  <dc:creator>Владелец</dc:creator>
  <dc:description/>
  <cp:keywords/>
  <dc:language>en-US</dc:language>
  <cp:lastModifiedBy>Пользователь</cp:lastModifiedBy>
  <cp:lastPrinted>2017-05-11T17:25:00Z</cp:lastPrinted>
  <dcterms:modified xsi:type="dcterms:W3CDTF">2017-05-11T14:25:00Z</dcterms:modified>
  <cp:revision>5</cp:revision>
  <dc:subject/>
  <dc:title> </dc:title>
</cp:coreProperties>
</file>