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30.06.2016 г.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54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right="47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Поныровского района Курской области</w:t>
      </w:r>
    </w:p>
    <w:p>
      <w:pPr>
        <w:pStyle w:val="Normal"/>
        <w:ind w:left="360" w:right="4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4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1994 г.  № 68-ФЗ                    «О защите населения и территорий от чрезвычайных ситуаций природного и техногенного характера» (с изменениями и дополнениями, внесенными Федеральными законами от 30.12.2015 г.  № 448-ФЗ, от 02.05.2015 г.                            № 119-ФЗ), постановлениями Правительства Российской Федерации                         от  24.03.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от 30.12.2003 г. № 794                     «О единой государственной системе предупреждения и ликвидации чрезвычайных ситуаций» (с последующими изменениями и дополнениями), Законом Курской области «О защите населения и территории Курской области от чрезвычайных ситуаций природного и техногенного характера», постановлением Губернатора Курской области от 30.03.2012 г.                              № 165-пг «О порядке сбора и обмена информацией в области защиты населения и территории от чрезвычайных ситуаций природного и техногенного характера на территории Курской области» и в целях организации сбора, своевременного  обмена  информацией о чрезвычайных ситуациях природного и техногенного характера, совершенствования статистического учета чрезвычайных ситуаций, Администрация Поныровского района Курской области   п о с т а н о в л я е т:</w:t>
      </w:r>
    </w:p>
    <w:p>
      <w:pPr>
        <w:pStyle w:val="Normal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widowControl w:val="false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орядок сбора и обмена информацией в области защиты населения и территории от чрезвычайных ситуаций природного и техногенного характера на территории Поныр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Курской области (далее -  Порядок).</w:t>
      </w:r>
    </w:p>
    <w:p>
      <w:pPr>
        <w:pStyle w:val="Normal"/>
        <w:keepNext w:val="true"/>
        <w:widowControl w:val="false"/>
        <w:ind w:left="360" w:right="5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Рекомендовать органам местного самоуправления осуществлять сбор и обмен информацией о чрезвычайных ситуациях через ЕДДС Поныровского района в соответствии с утвержденным Порядком и формами представления информации в области </w:t>
      </w:r>
      <w:r>
        <w:rPr>
          <w:spacing w:val="20"/>
          <w:sz w:val="28"/>
          <w:szCs w:val="28"/>
        </w:rPr>
        <w:t>защиты</w:t>
      </w:r>
      <w:r>
        <w:rPr>
          <w:sz w:val="28"/>
          <w:szCs w:val="28"/>
        </w:rPr>
        <w:t xml:space="preserve"> населения и территории от чрезвычайных ситуаций природного и техногенного характера, утвержденными приказом МЧС России от 07.07.1997 г.  № 382 (в редакции приказа МЧС России от 08.07.2004 г.  № 329).</w:t>
      </w:r>
    </w:p>
    <w:p>
      <w:pPr>
        <w:pStyle w:val="Normal"/>
        <w:ind w:left="360" w:right="5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знать утратившим силу постановление Главы Поныровского района Курской области от 19.04.2006 г. № 164 «О порядке сбора и обмена информацией о чрезвычайных ситуациях на территории Поныровского района».</w:t>
      </w:r>
    </w:p>
    <w:p>
      <w:pPr>
        <w:pStyle w:val="Style8"/>
        <w:keepNext w:val="true"/>
        <w:widowControl w:val="false"/>
        <w:ind w:left="360" w:right="57" w:hanging="0"/>
        <w:jc w:val="both"/>
        <w:rPr/>
      </w:pPr>
      <w:r>
        <w:rPr/>
        <w:t xml:space="preserve">           </w:t>
      </w:r>
      <w:r>
        <w:rPr/>
        <w:t xml:space="preserve">4. Контроль за выполнением настоящего постановления возложить на заместителя главы администрация </w:t>
      </w:r>
      <w:r>
        <w:rPr>
          <w:szCs w:val="28"/>
        </w:rPr>
        <w:t>Поныровского</w:t>
      </w:r>
      <w:r>
        <w:rPr/>
        <w:t xml:space="preserve"> района, управляющего делами Э.Н. Шитикова.</w:t>
      </w:r>
    </w:p>
    <w:p>
      <w:pPr>
        <w:pStyle w:val="Style8"/>
        <w:keepNext w:val="true"/>
        <w:widowControl w:val="false"/>
        <w:ind w:right="57" w:hanging="0"/>
        <w:jc w:val="both"/>
        <w:rPr/>
      </w:pPr>
      <w:r>
        <w:rPr/>
        <w:t xml:space="preserve">                </w:t>
      </w:r>
      <w:r>
        <w:rPr/>
        <w:t>5. Постановление вступает в силу со дня его подписания.</w:t>
      </w:r>
    </w:p>
    <w:p>
      <w:pPr>
        <w:pStyle w:val="Style8"/>
        <w:keepNext w:val="true"/>
        <w:widowControl w:val="false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360" w:right="57" w:firstLine="851"/>
        <w:jc w:val="both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tabs>
          <w:tab w:val="clear" w:pos="708"/>
          <w:tab w:val="left" w:pos="5760" w:leader="none"/>
        </w:tabs>
        <w:ind w:left="360" w:right="57" w:hanging="0"/>
        <w:jc w:val="both"/>
        <w:rPr>
          <w:sz w:val="24"/>
          <w:szCs w:val="24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                                                      В.С. Торубаров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46" w:gutter="0" w:header="0" w:top="1079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true"/>
        <w:ind w:left="504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ен</w:t>
      </w:r>
    </w:p>
    <w:p>
      <w:pPr>
        <w:pStyle w:val="ConsPlusNormal"/>
        <w:widowControl/>
        <w:suppressAutoHyphens w:val="true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suppressAutoHyphens w:val="true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ныровского района Кур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30 мая 2016 года   № 254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а и обмена информацией в области защиты населения и территорий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резвычайных ситуаций природного и техногенного характера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ныровского района Курской области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задачи и основные положения сбора и обмена информацией в области защиты населения и территории от чрезвычайных ситуаций (далее - информация) на территории Поныровского района Курской области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задачами сбора и обмена информацией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еспечение Администрации Поныровского района Курской области, территориальных органов федеральных органов исполнительной власти, органов местного самоуправления и организаций данными, необходимыми для: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я и проведения мероприятий по предупреждению чрезвычайных ситуаций, сохранению жизни и здоровья людей, снижению материального ущерба при их возникновени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решений о введении режимов функционирования территориальной подсистемы единой государственной системы предупреждения и ликвидации чрезвычайных ситуаций (режим повышенной готовности и режим чрезвычайной ситуации), а также организации и проведения аварийно-спасательных и других неотложных работ при чрезвычайных ситуациях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го оповещения населения,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(далее – РЗ ТП РСЧС) о прогнозе и фактах возникновения чрезвычайных ситуаций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копление статистических данных для анализа и оценки эффективности мероприятий, проводимых в целях предупреждения и ликвидации чрезвычайных ситуаций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бор и обмен информацией по вопросам защиты населения на территории Поныровского района Курской области организуют: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 муниципальном уровне: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муниципальном районе - орган управления, специально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селениях - специально назначенные лица по делам ГО и ЧС в составе органа местного самоуправления поселения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 объектовом уровне - структурные подразделения (специально назначенные лица) организаций, уполномоченные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зависимости от назначения и сроков предоставления информация подразделяется на оперативную и плановую (текущую)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 оперативной относится информация, предназначенная для оповещения населения об угрозе возникновения или возникновении чрезвычайных ситуаций, оценки вероятных последствий и принятия мер по их ликвидации.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ую информацию составляют сведения: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акте (угрозе) и об основных параметрах чрезвычайной ситуаци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воочередных мерах по защите населения и территори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едении аварийно-спасательных и других неотложных работ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- о силах и средствах, задействованных для ликвидации чрезвычайной ситуации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6. Ответственными за сбор, обработку и передачу оперативной информации на территории Поныровского района Курской области являются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6.1. На муниципальном уровне – единая дежурно-диспетчерская служба Поныровского района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6.2. На объектовом уровне – дежурно-диспетчерские (дежурные) службы организаций (объектов)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еративная информация представляется в ЕДДС Поныровского района Курской области: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грозе возникновения чрезвычайных ситуаций, если прогнозируемые параметры поражающих факторов и источников аварий, катастроф, стихийных и иных бедствий соответствуют установленным критериям информации о чрезвычайных ситуациях, – территориальными органами федеральных органов исполнительной власти, органами местного самоуправления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федеральных, межрегиональных, региональных и межмуниципальных чрезвычайных ситуациях - территориальными органами федеральных органов исполнительной власти;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муниципальных и локальных чрезвычайных ситуациях – органами местного самоуправления и организациями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ежурно-диспетчерские (дежурные) службы территориальных органов федеральных органов исполнительной власти и организаций, входящих в функциональные подсистемы единой государственной системы предупреждения и ликвидации чрезвычайных ситуаций                      и находящихся на территории Поныровского района Курской области, осуществляют сбор информации и представление ее в ЕДДС Поныровского района в соответствии со своими полномочиями.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поступлении оперативной информации в дежурно-диспетчерские службы должностные лица этих служб немедленно информируют ЕДДС Поныровск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ДС Поныровского района незамедлительно доводит информацию об угрозе или фактах возникновения чрезвычайных ситуаций до заинтересованных органов управления РЗ ТП РСЧС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ая информация представляется в ЕДДС Поныровского района по телефону в соответствии со Схемой сбора и представления информации о чрезвычайных ситуациях на территории Поныровского  района Курской области (приложение № 1 к настоящему Порядку)                     с последующим подтверждением в электронном вид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порядок предоставления оперативной информации при угрозе возникновения и возникновении чрезвычайных ситуаций представлены в приложении № 2 к настоящему Порядку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нформации о чрезвычайных ситуациях представлены в приложении № 3 к настоящему Порядку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информация при угрозе возникновения и возникновении чрезвычайных ситуаций представляется по формам, установленным Табелем срочных донесений МЧС Росс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ЕДДС Поныровского района осуществляет обработку информации, представляемой территориальными органами федеральных органов исполнительной власти, органами местного самоуправления и организациями, а также учет чрезвычайных ситуаций и происшествий, произошедших на территории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передачи оперативной информации, а также любой другой информации из зон чрезвычайных ситуаций в первоочередном порядке используются средства связи и передачи данны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мен информацией между ЕДДС Поныровского района и дежурно-диспетчерскими службами территориальных органов федеральных органов исполнительной власти, органов местного самоуправления и организаций в рамках объединенной системы оперативно-диспетчерского управления осуществляется ежедневно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 плановой (текущей) относится информация, предназначенная для обеспечения повседневной деятельности территориальных органов федеральных органов исполнительной власти, органов местного самоуправления и организаций в области защиты населения и территорий от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ую (текущую) информацию составляют сведения: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административно-территориальных образованиях, организациях и их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природной, радиационной, химической, медико-биологической, взрывной, пожарной и экологической безопасности на соответствующих территориях и потенциально опасных объектах;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проводимых мероприятиях по предупреждению чрезвычайных ситуаций и поддержанию в готовности органов управления, сил и средств, предназначенных для ликвидации ЧС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здании, наличии и использовании резервов финансовых и материальных ресурсов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сведения, необходимые для заблаговременного планирования мероприятий по предупреждению и ликвидации чрезвычайных ситуац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целях автоматизации ведения учета информации Главное управление МЧС России по Курской области предоставляет участникам информационного обмена электронные формы документов, являющиеся обязательными для заполнения при обмене оперативной информацией, а также определяет порядок формирования и представления баз данных плановой информац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рядок сбора и обмена информацией, а также информирования населения о чрезвычайных ситуациях на местном уровне определяется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6. 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 сокрытие, несвоевременное предоставление либо предоставление заведомо ложной информации в области защиты населения и территорий от чрезвычайных ситуаций, в том числе на потенциально опасных объектах, должностные лица несут ответственность в соответствии с действующим законодательством.</w:t>
      </w:r>
    </w:p>
    <w:p>
      <w:pPr>
        <w:pStyle w:val="Style8"/>
        <w:keepNext w:val="true"/>
        <w:widowControl w:val="false"/>
        <w:ind w:left="10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/>
      </w:pPr>
      <w:r>
        <w:rPr/>
        <w:t xml:space="preserve">к Порядку сбора и обмена информацией в области защиты населения 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/>
      </w:pPr>
      <w:r>
        <w:rPr/>
        <w:t>и территории от чрезвычайных ситуаций природного и техногенного характера на территории Поныровского района 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b/>
          <w:color w:val="000000"/>
          <w:sz w:val="28"/>
        </w:rPr>
        <w:t xml:space="preserve">сбора и представления информации о чрезвычайных ситуациях на территории </w:t>
      </w:r>
      <w:r>
        <w:rPr>
          <w:b/>
          <w:sz w:val="28"/>
          <w:szCs w:val="28"/>
        </w:rPr>
        <w:t>Поныровского</w:t>
      </w:r>
      <w:r>
        <w:rPr>
          <w:b/>
          <w:color w:val="000000"/>
          <w:sz w:val="28"/>
        </w:rPr>
        <w:t xml:space="preserve"> района 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tbl>
      <w:tblPr>
        <w:tblW w:w="2880" w:type="dxa"/>
        <w:jc w:val="left"/>
        <w:tblInd w:w="6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47800</wp:posOffset>
                      </wp:positionH>
                      <wp:positionV relativeFrom="paragraph">
                        <wp:posOffset>50800</wp:posOffset>
                      </wp:positionV>
                      <wp:extent cx="1371600" cy="34290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4pt,4pt" to="-6.05pt,30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52705</wp:posOffset>
                      </wp:positionV>
                      <wp:extent cx="1143000" cy="457200"/>
                      <wp:effectExtent l="0" t="7620" r="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4.15pt" to="228.05pt,40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ур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ragraph">
                  <wp:posOffset>38100</wp:posOffset>
                </wp:positionV>
                <wp:extent cx="1828800" cy="1021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министрация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0.4pt;mso-wrap-distance-left:9pt;mso-wrap-distance-right:9pt;mso-wrap-distance-top:0pt;mso-wrap-distance-bottom:0pt;margin-top:3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140.25pt,14.05pt" to="230.2pt,44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25pt,23.05pt" to="230.35pt,77.3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дминистрация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178435</wp:posOffset>
                </wp:positionV>
                <wp:extent cx="1143000" cy="381000"/>
                <wp:effectExtent l="0" t="12065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4.05pt" to="230.2pt,44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292735</wp:posOffset>
                </wp:positionV>
                <wp:extent cx="1144905" cy="690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3.05pt" to="230.35pt,77.3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10120</wp:posOffset>
                </wp:positionH>
                <wp:positionV relativeFrom="paragraph">
                  <wp:posOffset>-22860</wp:posOffset>
                </wp:positionV>
                <wp:extent cx="2400300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ЧС и ОПБ Администрации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.65pt;mso-wrap-distance-left:9pt;mso-wrap-distance-right:9pt;mso-wrap-distance-top:0pt;mso-wrap-distance-bottom:0pt;margin-top:-1.8pt;mso-position-vertical-relative:text;margin-left:575.6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ЧС и ОПБ Администрации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90170</wp:posOffset>
                </wp:positionV>
                <wp:extent cx="800100" cy="34290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1pt" to="548.95pt,34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2400300" cy="6032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КУ «ЦУКС ГУ МЧС России по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pt;mso-wrap-distance-right:9pt;mso-wrap-distance-top:0pt;mso-wrap-distance-bottom:0pt;margin-top:16.2pt;mso-position-vertical-relative:text;margin-left:29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182.55pt,8.35pt" to="245.4pt,44.45pt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3.45pt,26.35pt" to="83.5pt,44.45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ФКУ «ЦУКС ГУ МЧС России по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318385</wp:posOffset>
                </wp:positionH>
                <wp:positionV relativeFrom="paragraph">
                  <wp:posOffset>106045</wp:posOffset>
                </wp:positionV>
                <wp:extent cx="798830" cy="4591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8.35pt" to="245.4pt,44.45pt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59815</wp:posOffset>
                </wp:positionH>
                <wp:positionV relativeFrom="paragraph">
                  <wp:posOffset>334645</wp:posOffset>
                </wp:positionV>
                <wp:extent cx="1270" cy="230505"/>
                <wp:effectExtent l="38100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6.35pt" to="83.5pt,44.4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2400300" cy="168148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ныровског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района Ку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ЧС и ОПБ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ныровског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тдел ГО и ЧС администр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ныровского 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2.4pt;mso-wrap-distance-left:9pt;mso-wrap-distance-right:9pt;mso-wrap-distance-top:0pt;mso-wrap-distance-bottom:0pt;margin-top:6.8pt;mso-position-vertical-relative:text;margin-left:29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ныр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района Ку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ЧС и ОПБ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ныр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92.45pt,40.2pt" to="92.45pt,68.15pt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Отдел ГО и ЧС админист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ныровского 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74115</wp:posOffset>
                </wp:positionH>
                <wp:positionV relativeFrom="paragraph">
                  <wp:posOffset>510540</wp:posOffset>
                </wp:positionV>
                <wp:extent cx="0" cy="355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0.2pt" to="92.45pt,68.15pt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4606925</wp:posOffset>
                </wp:positionV>
                <wp:extent cx="2628900" cy="2095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КУ ЕДД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ныровског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.65pt;mso-wrap-distance-left:9pt;mso-wrap-distance-right:9pt;mso-wrap-distance-top:0pt;mso-wrap-distance-bottom:0pt;margin-top:362.7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КУ ЕДД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ныр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район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5"/>
        <w:gridCol w:w="3185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ДС служб экстренного реагирования и жизнеобеспечения</w:t>
            </w:r>
          </w:p>
        </w:tc>
        <w:tc>
          <w:tcPr>
            <w:tcW w:w="31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е образования </w:t>
            </w:r>
          </w:p>
        </w:tc>
        <w:tc>
          <w:tcPr>
            <w:tcW w:w="31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нциально опасные объекты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224405</wp:posOffset>
                </wp:positionV>
                <wp:extent cx="1270" cy="509905"/>
                <wp:effectExtent l="38100" t="0" r="374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5.15pt" to="387.05pt,21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160905</wp:posOffset>
                </wp:positionV>
                <wp:extent cx="1714500" cy="573405"/>
                <wp:effectExtent l="0" t="12065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0.15pt" to="287.95pt,215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/>
      </w:pPr>
      <w:r>
        <w:rPr/>
        <w:t xml:space="preserve">к Порядку сбора и обмена информацией в области защиты населения и 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ind w:left="9072" w:hanging="0"/>
        <w:jc w:val="center"/>
        <w:rPr/>
      </w:pPr>
      <w:r>
        <w:rPr/>
        <w:t>территории от чрезвычайных ситуаций природного и техногенного характера на территории Поныровского района 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СРОКИ ПРЕДСТАВЛЕНИЯ ИНФОРМАЦИИ О ЧС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21"/>
        <w:gridCol w:w="2722"/>
        <w:gridCol w:w="2721"/>
        <w:gridCol w:w="2722"/>
        <w:gridCol w:w="2722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представля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редставляет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угрозе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е) ЧС</w:t>
            </w:r>
          </w:p>
          <w:p>
            <w:pPr>
              <w:pStyle w:val="Heading8"/>
              <w:keepNext w:val="true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1/Ч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(донесение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факте и основных параметрах ЧС</w:t>
            </w:r>
          </w:p>
          <w:p>
            <w:pPr>
              <w:pStyle w:val="Heading8"/>
              <w:keepNext w:val="true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2/Ч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(донесение)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 мерах по защите населения и территорий, ведение аварийно-спасательных и других неотложных работ</w:t>
            </w:r>
          </w:p>
          <w:p>
            <w:pPr>
              <w:pStyle w:val="Heading8"/>
              <w:keepNext w:val="true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3/Ч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(донесение)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 силах и средствах, задействованных для ликвидации ЧС</w:t>
            </w:r>
          </w:p>
          <w:p>
            <w:pPr>
              <w:pStyle w:val="Heading8"/>
              <w:keepNext w:val="true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4/ЧС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Руководители предприятий, учреждений и организаций (независимо от форм собственности и подчиненности): о техногенных Ч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>
                <w:sz w:val="18"/>
                <w:szCs w:val="18"/>
              </w:rPr>
              <w:t>Председателю КЧС И ОПБ района. В соответствующие территориальные подразделения, подведомственные организации и учреждения федеральных органов исполнительной вла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ДДС.</w:t>
            </w:r>
          </w:p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обстановки через каждые 4 часа.</w:t>
            </w:r>
          </w:p>
          <w:p>
            <w:pPr>
              <w:pStyle w:val="Normal"/>
              <w:ind w:firstLine="127"/>
              <w:jc w:val="both"/>
              <w:rPr/>
            </w:pPr>
            <w:r>
              <w:rPr>
                <w:sz w:val="18"/>
                <w:szCs w:val="18"/>
              </w:rPr>
              <w:t>При резком ухудшении немедленн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ДДС.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18"/>
                <w:szCs w:val="18"/>
              </w:rPr>
              <w:t>Уточнение обстановки в первые сутки через каждые 4 часа.</w:t>
            </w:r>
          </w:p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альнейшем ежесуточно к 6.00 часа (время московское) по любому из имеющихся средств связи и письменн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sz w:val="18"/>
                <w:szCs w:val="18"/>
              </w:rPr>
              <w:t>Не позднее 1 часа по любому из имеющихся средств связи через ДДС с последующим письменным докладом не позднее 1,5 часов с момента уведомления о факте возникновения ЧС.</w:t>
            </w:r>
          </w:p>
          <w:p>
            <w:pPr>
              <w:pStyle w:val="Normal"/>
              <w:ind w:firstLine="1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ледующем ежесуточно к 6.00 часам (время московское)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both"/>
              <w:rPr/>
            </w:pPr>
            <w:r>
              <w:rPr>
                <w:sz w:val="18"/>
                <w:szCs w:val="18"/>
              </w:rPr>
              <w:t>Не позднее 1 часа по любому из имеющихся средств связи через ДДС с последующим письменным докладом не позднее 1,5 часов с момента уведомления о факте возникновения ЧС.</w:t>
            </w:r>
          </w:p>
          <w:p>
            <w:pPr>
              <w:pStyle w:val="Normal"/>
              <w:ind w:firstLine="1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ледующем ежесуточно к 6.00 часам (время московское)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Подведомственные и территориальные подразделения учреждений и организаций федеральных органов исполнительной власти: о природных, техногенных, биолого-социальных Ч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е района, председателю КЧС И ОПБ, в соответствующие учреждения и организации федеральных органов исполнительной власти по подчин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ДДС.</w:t>
            </w:r>
          </w:p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обстановки через каждые 4 часа.</w:t>
            </w:r>
          </w:p>
          <w:p>
            <w:pPr>
              <w:pStyle w:val="Normal"/>
              <w:ind w:firstLine="127"/>
              <w:jc w:val="both"/>
              <w:rPr/>
            </w:pPr>
            <w:r>
              <w:rPr>
                <w:sz w:val="18"/>
                <w:szCs w:val="18"/>
              </w:rPr>
              <w:t>При резком ухудшении немедленн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ДДС.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18"/>
                <w:szCs w:val="18"/>
              </w:rPr>
              <w:t>Уточнение обстановки в первые сутки через каждые 4 часа.</w:t>
            </w:r>
          </w:p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альнейшем ежесуточно к 6.00 часа (время московское) по любому из имеющихся средств связи и письменн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sz w:val="18"/>
                <w:szCs w:val="18"/>
              </w:rPr>
              <w:t>Письменно не позднее 2-х часов с момента уведомления о факте возникновения ЧС.</w:t>
            </w:r>
          </w:p>
          <w:p>
            <w:pPr>
              <w:pStyle w:val="Normal"/>
              <w:ind w:firstLine="1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ледующем ежесуточно к 6.00 часам (время московское).</w:t>
            </w:r>
          </w:p>
          <w:p>
            <w:pPr>
              <w:pStyle w:val="Normal"/>
              <w:ind w:firstLine="1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both"/>
              <w:rPr/>
            </w:pPr>
            <w:r>
              <w:rPr>
                <w:sz w:val="18"/>
                <w:szCs w:val="18"/>
              </w:rPr>
              <w:t>Письменно не позднее 2-х часов с момента уведомления о факте возникновения ЧС.</w:t>
            </w:r>
          </w:p>
          <w:p>
            <w:pPr>
              <w:pStyle w:val="Normal"/>
              <w:ind w:firstLine="1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ледующем ежесуточно к 6.00 часам (время московское)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Руководители органов местного самоуправления, председатели КЧС И ОПБ, руководители организаций и учреждений федеральных органов исполнительной в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Начальник Главного управления МЧС России по Курской обла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ЕДДС (ДДС).</w:t>
            </w:r>
          </w:p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обстановки через каждые 4 часа.</w:t>
            </w:r>
          </w:p>
          <w:p>
            <w:pPr>
              <w:pStyle w:val="Normal"/>
              <w:ind w:firstLine="1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езком ухудшении немедлен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 по любому из имеющихся средств связи через ЕДДС.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18"/>
                <w:szCs w:val="18"/>
              </w:rPr>
              <w:t>Уточнение обстановки в первые сутки через каждые 4 часа.</w:t>
            </w:r>
          </w:p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альнейшем ежесуточно к 6.00 часа (время московское) по любому из имеющихся средств связи и письменн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sz w:val="18"/>
                <w:szCs w:val="18"/>
              </w:rPr>
              <w:t>Письменно не позднее 3-х часов с момента уведомления о факте возникновения ЧС.</w:t>
            </w:r>
          </w:p>
          <w:p>
            <w:pPr>
              <w:pStyle w:val="Normal"/>
              <w:ind w:firstLine="1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ледующем ежесуточно к 6.30 часам (время московское) по состоянию на 6.00 часов (время московское).</w:t>
            </w:r>
          </w:p>
          <w:p>
            <w:pPr>
              <w:pStyle w:val="Normal"/>
              <w:ind w:firstLine="1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1843"/>
        <w:gridCol w:w="442"/>
        <w:gridCol w:w="125"/>
        <w:gridCol w:w="502"/>
        <w:gridCol w:w="207"/>
        <w:gridCol w:w="501"/>
        <w:gridCol w:w="207"/>
        <w:gridCol w:w="454"/>
        <w:gridCol w:w="207"/>
        <w:gridCol w:w="667"/>
        <w:gridCol w:w="207"/>
        <w:gridCol w:w="668"/>
        <w:gridCol w:w="207"/>
        <w:gridCol w:w="608"/>
        <w:gridCol w:w="207"/>
        <w:gridCol w:w="9"/>
        <w:gridCol w:w="527"/>
        <w:gridCol w:w="207"/>
        <w:gridCol w:w="645"/>
        <w:gridCol w:w="207"/>
        <w:gridCol w:w="76"/>
        <w:gridCol w:w="207"/>
        <w:gridCol w:w="786"/>
        <w:gridCol w:w="207"/>
        <w:gridCol w:w="927"/>
        <w:gridCol w:w="207"/>
        <w:gridCol w:w="785"/>
        <w:gridCol w:w="207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несения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Кт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тавляет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Кому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тавляет</w:t>
            </w:r>
          </w:p>
        </w:tc>
        <w:tc>
          <w:tcPr>
            <w:tcW w:w="10206" w:type="dxa"/>
            <w:gridSpan w:val="2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ДОКЛАДОВ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момента возникновения ЧС в первые сутки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торые сутки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ледующие сутки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1990725</wp:posOffset>
                      </wp:positionV>
                      <wp:extent cx="365760" cy="274320"/>
                      <wp:effectExtent l="5080" t="15875" r="6985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301.95pt;margin-top:156.75pt;width:28.7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264025</wp:posOffset>
                      </wp:positionH>
                      <wp:positionV relativeFrom="paragraph">
                        <wp:posOffset>1990725</wp:posOffset>
                      </wp:positionV>
                      <wp:extent cx="365760" cy="274320"/>
                      <wp:effectExtent l="5080" t="15875" r="6985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75pt;margin-top:156.75pt;width:28.7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721225</wp:posOffset>
                      </wp:positionH>
                      <wp:positionV relativeFrom="paragraph">
                        <wp:posOffset>1990725</wp:posOffset>
                      </wp:positionV>
                      <wp:extent cx="365760" cy="274320"/>
                      <wp:effectExtent l="5080" t="15875" r="6985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1.75pt;margin-top:156.75pt;width:28.7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1990725</wp:posOffset>
                      </wp:positionV>
                      <wp:extent cx="414655" cy="274320"/>
                      <wp:effectExtent l="5715" t="14605" r="635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7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8.05pt;margin-top:156.75pt;width:32.6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32145</wp:posOffset>
                      </wp:positionH>
                      <wp:positionV relativeFrom="paragraph">
                        <wp:posOffset>1990725</wp:posOffset>
                      </wp:positionV>
                      <wp:extent cx="365760" cy="274320"/>
                      <wp:effectExtent l="5080" t="15875" r="6985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1.35pt;margin-top:156.75pt;width:28.7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242685</wp:posOffset>
                      </wp:positionH>
                      <wp:positionV relativeFrom="paragraph">
                        <wp:posOffset>3707765</wp:posOffset>
                      </wp:positionV>
                      <wp:extent cx="1466215" cy="365760"/>
                      <wp:effectExtent l="5715" t="9525" r="825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365760"/>
                              </a:xfrm>
                              <a:prstGeom prst="rightArrow">
                                <a:avLst>
                                  <a:gd name="adj1" fmla="val 40741"/>
                                  <a:gd name="adj2" fmla="val 692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1.55pt;margin-top:291.95pt;width:115.4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221730</wp:posOffset>
                      </wp:positionH>
                      <wp:positionV relativeFrom="paragraph">
                        <wp:posOffset>3437255</wp:posOffset>
                      </wp:positionV>
                      <wp:extent cx="1005840" cy="274320"/>
                      <wp:effectExtent l="5080" t="9525" r="889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5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9pt;margin-top:270.65pt;width:79.1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7767320</wp:posOffset>
                      </wp:positionH>
                      <wp:positionV relativeFrom="paragraph">
                        <wp:posOffset>3418205</wp:posOffset>
                      </wp:positionV>
                      <wp:extent cx="1541145" cy="358775"/>
                      <wp:effectExtent l="5715" t="9525" r="9525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160" cy="358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2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1.6pt;margin-top:269.15pt;width:121.3pt;height:28.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198870</wp:posOffset>
                      </wp:positionH>
                      <wp:positionV relativeFrom="paragraph">
                        <wp:posOffset>2509520</wp:posOffset>
                      </wp:positionV>
                      <wp:extent cx="482600" cy="274320"/>
                      <wp:effectExtent l="5080" t="12700" r="762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8.1pt;margin-top:197.6pt;width:37.9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745095</wp:posOffset>
                      </wp:positionH>
                      <wp:positionV relativeFrom="paragraph">
                        <wp:posOffset>2995930</wp:posOffset>
                      </wp:positionV>
                      <wp:extent cx="804545" cy="274320"/>
                      <wp:effectExtent l="5715" t="9525" r="889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33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09.85pt;margin-top:235.9pt;width:63.3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219190</wp:posOffset>
                      </wp:positionH>
                      <wp:positionV relativeFrom="paragraph">
                        <wp:posOffset>2985135</wp:posOffset>
                      </wp:positionV>
                      <wp:extent cx="496570" cy="274320"/>
                      <wp:effectExtent l="5080" t="12700" r="762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2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7pt;margin-top:235.05pt;width:39.0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738745</wp:posOffset>
                      </wp:positionH>
                      <wp:positionV relativeFrom="paragraph">
                        <wp:posOffset>2525395</wp:posOffset>
                      </wp:positionV>
                      <wp:extent cx="804545" cy="274320"/>
                      <wp:effectExtent l="5715" t="9525" r="889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33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09.35pt;margin-top:198.85pt;width:63.3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238240</wp:posOffset>
                      </wp:positionH>
                      <wp:positionV relativeFrom="paragraph">
                        <wp:posOffset>4320540</wp:posOffset>
                      </wp:positionV>
                      <wp:extent cx="482600" cy="274320"/>
                      <wp:effectExtent l="5080" t="12700" r="762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1.2pt;margin-top:340.2pt;width:37.9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7758430</wp:posOffset>
                      </wp:positionH>
                      <wp:positionV relativeFrom="paragraph">
                        <wp:posOffset>4320540</wp:posOffset>
                      </wp:positionV>
                      <wp:extent cx="794385" cy="274320"/>
                      <wp:effectExtent l="5715" t="9525" r="889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4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0.9pt;margin-top:340.2pt;width:62.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758430</wp:posOffset>
                      </wp:positionH>
                      <wp:positionV relativeFrom="paragraph">
                        <wp:posOffset>4735830</wp:posOffset>
                      </wp:positionV>
                      <wp:extent cx="794385" cy="274320"/>
                      <wp:effectExtent l="5715" t="9525" r="889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4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0.9pt;margin-top:372.9pt;width:62.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238875</wp:posOffset>
                      </wp:positionH>
                      <wp:positionV relativeFrom="paragraph">
                        <wp:posOffset>4735830</wp:posOffset>
                      </wp:positionV>
                      <wp:extent cx="482600" cy="274320"/>
                      <wp:effectExtent l="5080" t="12700" r="762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1.25pt;margin-top:372.9pt;width:37.9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5.1pt;margin-top:7.2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745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0.2pt;margin-top:7.2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2.6pt;margin-top:7.2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5752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37.6pt;margin-top:7.2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94730</wp:posOffset>
                      </wp:positionH>
                      <wp:positionV relativeFrom="paragraph">
                        <wp:posOffset>102870</wp:posOffset>
                      </wp:positionV>
                      <wp:extent cx="182880" cy="18288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79.9pt;margin-top:8.1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494780</wp:posOffset>
                      </wp:positionH>
                      <wp:positionV relativeFrom="paragraph">
                        <wp:posOffset>91440</wp:posOffset>
                      </wp:positionV>
                      <wp:extent cx="457200" cy="18288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11.4pt;margin-top:7.2pt;width:35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009130</wp:posOffset>
                      </wp:positionH>
                      <wp:positionV relativeFrom="paragraph">
                        <wp:posOffset>91440</wp:posOffset>
                      </wp:positionV>
                      <wp:extent cx="457200" cy="18288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1.9pt;margin-top:7.2pt;width:35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7500620</wp:posOffset>
                      </wp:positionH>
                      <wp:positionV relativeFrom="paragraph">
                        <wp:posOffset>91440</wp:posOffset>
                      </wp:positionV>
                      <wp:extent cx="457200" cy="1828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90.6pt;margin-top:7.2pt;width:35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323580</wp:posOffset>
                      </wp:positionH>
                      <wp:positionV relativeFrom="paragraph">
                        <wp:posOffset>91440</wp:posOffset>
                      </wp:positionV>
                      <wp:extent cx="457200" cy="1828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55.4pt;margin-top:7.2pt;width:35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9043670</wp:posOffset>
                      </wp:positionH>
                      <wp:positionV relativeFrom="paragraph">
                        <wp:posOffset>91440</wp:posOffset>
                      </wp:positionV>
                      <wp:extent cx="457200" cy="18288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12.1pt;margin-top:7.2pt;width:35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627870</wp:posOffset>
                      </wp:positionH>
                      <wp:positionV relativeFrom="paragraph">
                        <wp:posOffset>103505</wp:posOffset>
                      </wp:positionV>
                      <wp:extent cx="386715" cy="17145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58.1pt;margin-top:8.15pt;width:30.4pt;height:13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682365</wp:posOffset>
                      </wp:positionH>
                      <wp:positionV relativeFrom="paragraph">
                        <wp:posOffset>93345</wp:posOffset>
                      </wp:positionV>
                      <wp:extent cx="182880" cy="1828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9.95pt;margin-top:7.35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493770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5.1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5.4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1.25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5.6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234940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2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800725</wp:posOffset>
                      </wp:positionH>
                      <wp:positionV relativeFrom="paragraph">
                        <wp:posOffset>650875</wp:posOffset>
                      </wp:positionV>
                      <wp:extent cx="322580" cy="280035"/>
                      <wp:effectExtent l="5080" t="18415" r="6350" b="177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80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6.75pt;margin-top:51.25pt;width:25.35pt;height:22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Форма 1/ЧС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003425</wp:posOffset>
                      </wp:positionV>
                      <wp:extent cx="548640" cy="27432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57.75pt;mso-position-vertical-relative:text;margin-left:29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97985</wp:posOffset>
                      </wp:positionH>
                      <wp:positionV relativeFrom="paragraph">
                        <wp:posOffset>2003425</wp:posOffset>
                      </wp:positionV>
                      <wp:extent cx="548640" cy="27432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57.75pt;mso-position-vertical-relative:text;margin-left:33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655185</wp:posOffset>
                      </wp:positionH>
                      <wp:positionV relativeFrom="paragraph">
                        <wp:posOffset>2003425</wp:posOffset>
                      </wp:positionV>
                      <wp:extent cx="548640" cy="27432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57.75pt;mso-position-vertical-relative:text;margin-left:36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107305</wp:posOffset>
                      </wp:positionH>
                      <wp:positionV relativeFrom="paragraph">
                        <wp:posOffset>2003425</wp:posOffset>
                      </wp:positionV>
                      <wp:extent cx="622300" cy="27432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1.6pt;mso-wrap-distance-left:9.05pt;mso-wrap-distance-right:9.05pt;mso-wrap-distance-top:0pt;mso-wrap-distance-bottom:0pt;margin-top:157.75pt;mso-position-vertical-relative:text;margin-left:40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66105</wp:posOffset>
                      </wp:positionH>
                      <wp:positionV relativeFrom="paragraph">
                        <wp:posOffset>2003425</wp:posOffset>
                      </wp:positionV>
                      <wp:extent cx="548640" cy="274320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57.75pt;mso-position-vertical-relative:text;margin-left:44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20050</wp:posOffset>
                      </wp:positionH>
                      <wp:positionV relativeFrom="paragraph">
                        <wp:posOffset>2054860</wp:posOffset>
                      </wp:positionV>
                      <wp:extent cx="1484630" cy="365760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 6.00 ч. письмен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28.8pt;mso-wrap-distance-left:9.05pt;mso-wrap-distance-right:9.05pt;mso-wrap-distance-top:0pt;mso-wrap-distance-bottom:0pt;margin-top:161.8pt;mso-position-vertical-relative:text;margin-left:63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 6.00 ч. письмен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221730</wp:posOffset>
                      </wp:positionH>
                      <wp:positionV relativeFrom="paragraph">
                        <wp:posOffset>3757930</wp:posOffset>
                      </wp:positionV>
                      <wp:extent cx="1035050" cy="36576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 сост. на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8.8pt;mso-wrap-distance-left:9.05pt;mso-wrap-distance-right:9.05pt;mso-wrap-distance-top:0pt;mso-wrap-distance-bottom:0pt;margin-top:295.9pt;mso-position-vertical-relative:text;margin-left:48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ост. на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221730</wp:posOffset>
                      </wp:positionH>
                      <wp:positionV relativeFrom="paragraph">
                        <wp:posOffset>3437255</wp:posOffset>
                      </wp:positionV>
                      <wp:extent cx="1059180" cy="274320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 сост на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pt;height:21.6pt;mso-wrap-distance-left:9.05pt;mso-wrap-distance-right:9.05pt;mso-wrap-distance-top:0pt;mso-wrap-distance-bottom:0pt;margin-top:270.65pt;mso-position-vertical-relative:text;margin-left:48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ост на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685405</wp:posOffset>
                      </wp:positionH>
                      <wp:positionV relativeFrom="paragraph">
                        <wp:posOffset>3741420</wp:posOffset>
                      </wp:positionV>
                      <wp:extent cx="1499870" cy="45847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87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 состоянию на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pt;height:36.1pt;mso-wrap-distance-left:9.05pt;mso-wrap-distance-right:9.05pt;mso-wrap-distance-top:0pt;mso-wrap-distance-bottom:0pt;margin-top:294.6pt;mso-position-vertical-relative:text;margin-left:60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остоянию на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85405</wp:posOffset>
                      </wp:positionH>
                      <wp:positionV relativeFrom="paragraph">
                        <wp:posOffset>3434715</wp:posOffset>
                      </wp:positionV>
                      <wp:extent cx="1401445" cy="358775"/>
                      <wp:effectExtent l="0" t="0" r="0" b="0"/>
                      <wp:wrapNone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144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 состоянию на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35pt;height:28.25pt;mso-wrap-distance-left:9.05pt;mso-wrap-distance-right:9.05pt;mso-wrap-distance-top:0pt;mso-wrap-distance-bottom:0pt;margin-top:270.45pt;mso-position-vertical-relative:text;margin-left:60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остоянию на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198870</wp:posOffset>
                      </wp:positionH>
                      <wp:positionV relativeFrom="paragraph">
                        <wp:posOffset>2509520</wp:posOffset>
                      </wp:positionV>
                      <wp:extent cx="548640" cy="365760"/>
                      <wp:effectExtent l="0" t="0" r="0" b="0"/>
                      <wp:wrapNone/>
                      <wp:docPr id="6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197.6pt;mso-position-vertical-relative:text;margin-left:48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706995</wp:posOffset>
                      </wp:positionH>
                      <wp:positionV relativeFrom="paragraph">
                        <wp:posOffset>2995930</wp:posOffset>
                      </wp:positionV>
                      <wp:extent cx="914400" cy="27432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235.9pt;mso-position-vertical-relative:text;margin-left:606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195695</wp:posOffset>
                      </wp:positionH>
                      <wp:positionV relativeFrom="paragraph">
                        <wp:posOffset>2985135</wp:posOffset>
                      </wp:positionV>
                      <wp:extent cx="564515" cy="274320"/>
                      <wp:effectExtent l="0" t="0" r="0" b="0"/>
                      <wp:wrapNone/>
                      <wp:docPr id="6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1.6pt;mso-wrap-distance-left:9.05pt;mso-wrap-distance-right:9.05pt;mso-wrap-distance-top:0pt;mso-wrap-distance-bottom:0pt;margin-top:235.05pt;mso-position-vertical-relative:text;margin-left:487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700645</wp:posOffset>
                      </wp:positionH>
                      <wp:positionV relativeFrom="paragraph">
                        <wp:posOffset>2525395</wp:posOffset>
                      </wp:positionV>
                      <wp:extent cx="914400" cy="274320"/>
                      <wp:effectExtent l="0" t="0" r="0" b="0"/>
                      <wp:wrapNone/>
                      <wp:docPr id="6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98.85pt;mso-position-vertical-relative:text;margin-left:6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210935</wp:posOffset>
                      </wp:positionH>
                      <wp:positionV relativeFrom="paragraph">
                        <wp:posOffset>4320540</wp:posOffset>
                      </wp:positionV>
                      <wp:extent cx="548640" cy="33210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6.15pt;mso-wrap-distance-left:9.05pt;mso-wrap-distance-right:9.05pt;mso-wrap-distance-top:0pt;mso-wrap-distance-bottom:0pt;margin-top:340.2pt;mso-position-vertical-relative:text;margin-left:489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7720965</wp:posOffset>
                      </wp:positionH>
                      <wp:positionV relativeFrom="paragraph">
                        <wp:posOffset>4320540</wp:posOffset>
                      </wp:positionV>
                      <wp:extent cx="902970" cy="274320"/>
                      <wp:effectExtent l="0" t="0" r="0" b="0"/>
                      <wp:wrapNone/>
                      <wp:docPr id="7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1pt;height:21.6pt;mso-wrap-distance-left:9.05pt;mso-wrap-distance-right:9.05pt;mso-wrap-distance-top:0pt;mso-wrap-distance-bottom:0pt;margin-top:340.2pt;mso-position-vertical-relative:text;margin-left:60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720965</wp:posOffset>
                      </wp:positionH>
                      <wp:positionV relativeFrom="paragraph">
                        <wp:posOffset>4735830</wp:posOffset>
                      </wp:positionV>
                      <wp:extent cx="902970" cy="274320"/>
                      <wp:effectExtent l="0" t="0" r="0" b="0"/>
                      <wp:wrapNone/>
                      <wp:docPr id="7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1pt;height:21.6pt;mso-wrap-distance-left:9.05pt;mso-wrap-distance-right:9.05pt;mso-wrap-distance-top:0pt;mso-wrap-distance-bottom:0pt;margin-top:372.9pt;mso-position-vertical-relative:text;margin-left:60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210935</wp:posOffset>
                      </wp:positionH>
                      <wp:positionV relativeFrom="paragraph">
                        <wp:posOffset>4749800</wp:posOffset>
                      </wp:positionV>
                      <wp:extent cx="548640" cy="274320"/>
                      <wp:effectExtent l="0" t="0" r="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6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374pt;mso-position-vertical-relative:text;margin-left:489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6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677285</wp:posOffset>
                      </wp:positionH>
                      <wp:positionV relativeFrom="paragraph">
                        <wp:posOffset>483235</wp:posOffset>
                      </wp:positionV>
                      <wp:extent cx="1965960" cy="235585"/>
                      <wp:effectExtent l="0" t="0" r="0" b="0"/>
                      <wp:wrapNone/>
                      <wp:docPr id="7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96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ие через каждые 4 ч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8pt;height:18.55pt;mso-wrap-distance-left:9.05pt;mso-wrap-distance-right:9.05pt;mso-wrap-distance-top:0pt;mso-wrap-distance-bottom:0pt;margin-top:38.05pt;mso-position-vertical-relative:text;margin-left:28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ие через каждые 4 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93040</wp:posOffset>
                      </wp:positionV>
                      <wp:extent cx="2670810" cy="33147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81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медленно по любому из средств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 последующим письменным подтверждение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3pt;height:26.1pt;mso-wrap-distance-left:9.05pt;mso-wrap-distance-right:9.05pt;mso-wrap-distance-top:0pt;mso-wrap-distance-bottom:0pt;margin-top:15.2pt;mso-position-vertical-relative:text;margin-left:268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медленно по любому из средств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 последующим письменным подтвержд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4450</wp:posOffset>
                      </wp:positionV>
                      <wp:extent cx="6593205" cy="274320"/>
                      <wp:effectExtent l="0" t="0" r="0" b="0"/>
                      <wp:wrapNone/>
                      <wp:docPr id="7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320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             8           12         16              20             24           6.00         6. 30        7.00                   6.00             6.30      7.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9.15pt;height:21.6pt;mso-wrap-distance-left:9.05pt;mso-wrap-distance-right:9.05pt;mso-wrap-distance-top:0pt;mso-wrap-distance-bottom:0pt;margin-top:3.5pt;mso-position-vertical-relative:text;margin-left:274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             8           12         16              20             24           6.00         6. 30        7.00                   6.00             6.30      7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435350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7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27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820160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7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30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275455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7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336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711700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7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37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176520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8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407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742305</wp:posOffset>
                      </wp:positionH>
                      <wp:positionV relativeFrom="paragraph">
                        <wp:posOffset>663575</wp:posOffset>
                      </wp:positionV>
                      <wp:extent cx="483870" cy="280035"/>
                      <wp:effectExtent l="0" t="0" r="0" b="0"/>
                      <wp:wrapNone/>
                      <wp:docPr id="8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22.05pt;mso-wrap-distance-left:9.05pt;mso-wrap-distance-right:9.05pt;mso-wrap-distance-top:0pt;mso-wrap-distance-bottom:0pt;margin-top:52.25pt;mso-position-vertical-relative:text;margin-left:45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489325</wp:posOffset>
                      </wp:positionH>
                      <wp:positionV relativeFrom="paragraph">
                        <wp:posOffset>978535</wp:posOffset>
                      </wp:positionV>
                      <wp:extent cx="2651760" cy="22606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и резком ухудшении НЕМЕДЛЕННО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8pt;height:17.8pt;mso-wrap-distance-left:9.05pt;mso-wrap-distance-right:9.05pt;mso-wrap-distance-top:0pt;mso-wrap-distance-bottom:0pt;margin-top:77.05pt;mso-position-vertical-relative:text;margin-left:27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и резком ухудшении НЕМЕДЛЕННО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362960</wp:posOffset>
                      </wp:positionH>
                      <wp:positionV relativeFrom="paragraph">
                        <wp:posOffset>2003425</wp:posOffset>
                      </wp:positionV>
                      <wp:extent cx="548640" cy="27432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ч.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57.75pt;mso-position-vertical-relative:text;margin-left:26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ч.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3" w:right="-113" w:hanging="0"/>
              <w:jc w:val="center"/>
              <w:rPr>
                <w:lang w:val="en-US" w:eastAsia="en-US"/>
              </w:rPr>
            </w:pPr>
            <w:r>
              <w:rPr/>
              <w:t>Донесение об угрозе (прогнозе) возникновения ЧС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. ОМС, пр.КЧС ОПБ, рук. учр. и  орг. ФОИВ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ГУ МЧС России по Курской област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243955</wp:posOffset>
                      </wp:positionH>
                      <wp:positionV relativeFrom="paragraph">
                        <wp:posOffset>716915</wp:posOffset>
                      </wp:positionV>
                      <wp:extent cx="1463040" cy="365760"/>
                      <wp:effectExtent l="5080" t="9525" r="8890" b="101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365760"/>
                              </a:xfrm>
                              <a:prstGeom prst="rightArrow">
                                <a:avLst>
                                  <a:gd name="adj1" fmla="val 40741"/>
                                  <a:gd name="adj2" fmla="val 691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1.65pt;margin-top:56.45pt;width:115.15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772400</wp:posOffset>
                      </wp:positionH>
                      <wp:positionV relativeFrom="paragraph">
                        <wp:posOffset>1099185</wp:posOffset>
                      </wp:positionV>
                      <wp:extent cx="1943100" cy="365760"/>
                      <wp:effectExtent l="5080" t="8255" r="10795" b="889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65760"/>
                              </a:xfrm>
                              <a:prstGeom prst="rightArrow">
                                <a:avLst>
                                  <a:gd name="adj1" fmla="val 40741"/>
                                  <a:gd name="adj2" fmla="val 91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2pt;margin-top:86.55pt;width:152.95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Форма 2/ЧС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60960</wp:posOffset>
                      </wp:positionV>
                      <wp:extent cx="2651760" cy="320675"/>
                      <wp:effectExtent l="0" t="0" r="0" b="0"/>
                      <wp:wrapNone/>
                      <wp:docPr id="8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медленно с последующ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исьменным  подтверждение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8pt;height:25.25pt;mso-wrap-distance-left:9.05pt;mso-wrap-distance-right:9.05pt;mso-wrap-distance-top:0pt;mso-wrap-distance-bottom:0pt;margin-top:4.8pt;mso-position-vertical-relative:text;margin-left:27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медленно с последующ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исьменным  подтвержд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82905</wp:posOffset>
                      </wp:positionV>
                      <wp:extent cx="1965960" cy="274320"/>
                      <wp:effectExtent l="0" t="0" r="0" b="0"/>
                      <wp:wrapNone/>
                      <wp:docPr id="8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ие через каждые 4 ч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8pt;height:21.6pt;mso-wrap-distance-left:9.05pt;mso-wrap-distance-right:9.05pt;mso-wrap-distance-top:0pt;mso-wrap-distance-bottom:0pt;margin-top:30.15pt;mso-position-vertical-relative:text;margin-left:29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ие через каждые 4 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49935</wp:posOffset>
                      </wp:positionV>
                      <wp:extent cx="1280160" cy="283210"/>
                      <wp:effectExtent l="0" t="0" r="0" b="0"/>
                      <wp:wrapNone/>
                      <wp:docPr id="8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к  6.00 ч. письмен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2.3pt;mso-wrap-distance-left:9.05pt;mso-wrap-distance-right:9.05pt;mso-wrap-distance-top:0pt;mso-wrap-distance-bottom:0pt;margin-top:59.05pt;mso-position-vertical-relative:text;margin-left:49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  6.00 ч. письмен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Донесени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 факте и основных параметрах ЧС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. ОМС, пр.КЧС и ОПБ, рук. учр. и орг. ФОИВ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ГУ МЧС России по Курской области</w:t>
            </w:r>
          </w:p>
        </w:tc>
        <w:tc>
          <w:tcPr>
            <w:tcW w:w="44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370455</wp:posOffset>
                      </wp:positionV>
                      <wp:extent cx="365760" cy="274320"/>
                      <wp:effectExtent l="5080" t="15875" r="6985" b="158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pt;margin-top:186.65pt;width:28.75pt;height:21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Форма 3/ЧС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 xml:space="preserve">Донесение о мерах по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ъекта экономик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.КЧС И ОПБ и ОПБ обл., в соотв. учр. и орг. ФОИВ</w:t>
            </w:r>
          </w:p>
        </w:tc>
        <w:tc>
          <w:tcPr>
            <w:tcW w:w="4394" w:type="dxa"/>
            <w:gridSpan w:val="1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озднее 1 часа по любому из средств связ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озднее 1,5 часов письменно.</w:t>
            </w:r>
          </w:p>
        </w:tc>
        <w:tc>
          <w:tcPr>
            <w:tcW w:w="824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754620</wp:posOffset>
                      </wp:positionH>
                      <wp:positionV relativeFrom="paragraph">
                        <wp:posOffset>882650</wp:posOffset>
                      </wp:positionV>
                      <wp:extent cx="1960880" cy="458470"/>
                      <wp:effectExtent l="5080" t="9525" r="9525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0920" cy="458640"/>
                              </a:xfrm>
                              <a:prstGeom prst="rightArrow">
                                <a:avLst>
                                  <a:gd name="adj1" fmla="val 40741"/>
                                  <a:gd name="adj2" fmla="val 738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0.6pt;margin-top:69.5pt;width:154.35pt;height:36.0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защите населения и территории, ведении аварийно-спасательных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 других неотложных работ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. ОМС, пр.КЧС и ОПБ, рук. учр. и орг. ФОИВ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ГУ МЧС России по Курской области</w:t>
            </w:r>
          </w:p>
        </w:tc>
        <w:tc>
          <w:tcPr>
            <w:tcW w:w="4394" w:type="dxa"/>
            <w:gridSpan w:val="1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сьменно не позднее 3 часов с момента уведомления о факте возникновения ЧС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сьменно не позднее 4 часов с момента уведомления о факте возникновения ЧС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9" w:type="dxa"/>
            <w:gridSpan w:val="6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9" w:type="dxa"/>
            <w:gridSpan w:val="6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Форма 4/ЧС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Донесение о силах и средствах, задействованных для ликвидации ЧС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ъекта экономик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.КЧС и ОПБ р-на, города в соотв. учр. и орг. ФОИВ</w:t>
            </w:r>
          </w:p>
        </w:tc>
        <w:tc>
          <w:tcPr>
            <w:tcW w:w="4394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озднее 1 часа по любому из средств связ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озднее 1,5 часов письменно.</w:t>
            </w:r>
          </w:p>
        </w:tc>
        <w:tc>
          <w:tcPr>
            <w:tcW w:w="82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.КЧС и ОПБ р-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.КЧС и ОПБ обл. в соотв. учр. и орг. ФОИВ </w:t>
            </w:r>
          </w:p>
        </w:tc>
        <w:tc>
          <w:tcPr>
            <w:tcW w:w="4394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сьменно не позднее 2 часов с момента уведомления о факте возникновения ЧС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Под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р. и орг. ФОИ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. ОМС, пр.КЧС и ОПБ в соотв. учр. и орг. ФОИВ</w:t>
            </w:r>
          </w:p>
        </w:tc>
        <w:tc>
          <w:tcPr>
            <w:tcW w:w="4394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776" w:footer="0" w:bottom="41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1843" w:leader="none"/>
        </w:tabs>
        <w:rPr/>
      </w:pPr>
      <w:r>
        <w:rPr/>
      </w:r>
    </w:p>
    <w:p>
      <w:pPr>
        <w:pStyle w:val="Heading"/>
        <w:ind w:left="3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Heading"/>
        <w:ind w:left="3828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сбора и обмена информацией в области защиты населения и территории от чрезвычайных ситуаций природного и техногенного характера на территории Поныровского района Курской области</w:t>
      </w:r>
    </w:p>
    <w:p>
      <w:pPr>
        <w:pStyle w:val="Heading"/>
        <w:ind w:firstLine="652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критерии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информации о чрезвычайных ситуациях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сточника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тнесения к ЧС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Техногенные чрезвычайные ситуации</w:t>
            </w:r>
          </w:p>
          <w:p>
            <w:pPr>
              <w:pStyle w:val="Heading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1. Транспортные аварии (катастрофы)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 Общие критерии *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Число погибших – 2 чел и боле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Число госпитализированных - 4 чел. и боле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. Прямой материальный ущерб: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гражданам – 100 МРОТ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едприятиям, учреждениям и организациям (далее по тексту – организации) – 500 МРОТ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1.1.1. – 1.1.2. Крушения и аварии грузовых и пассажирских поездов и поездов метрополите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Любой факт крушения поездов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2. Повреждение вагонов, перевозящих опасные грузы, в результате которых пострадали люди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. Перерывы в движении: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 главных путях железнодорожных магистралей – 6 ч. и более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 метрополитене – 30 мин. и боле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3. – 1.1.4. Кораблекрушения, аварии, повреждения грузовых, пассажирских судов, судов атомного флота, маломерных судов, и судов флота рыбной промышленности, повреждения судами береговых. гидротехнических и других объект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 Аварийный разлив нефти и нефтепродуктов в водные объекты в объеме 1 т 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2.  Аварийное попадание в водоемы жидких и сыпучих токсичных веществ, с превышением ПДК в 5 и более                раз **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3. Затопление, выбрасывание на берег судов в результате шторма (урагана, цунами),  посадка судов на мель – любой факт аварии (катастрофы)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4. Столкновение, опрокидывание, затопление, выбрасывание на берег, посадка на мель маломерных судов с гибелью 5 и более человек или пострадавших 10 и более человек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5. Аварии на маломерных судах, перевозящих опасные груз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5.-1.1.6. Авиационные и ракетно-космические катастрофы и аварии в аэропортах, на стартовых площадках и в населенных пунктах и вне аэропортов, стартовых площадок и населенных пункт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Падение, разрушение воздушного судна, ракетно-космического изделия (аппарата) – любой факт падения, разрушени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7. Аварии (катастрофы) на автодорогах (крупные дорожно-транспортные аварии и катастрофы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Аварии на автомобильном транспорте перевозящем опасные грузы – любой факт аварии. 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2. Повреждение 10 и более автотранспортных единиц.</w:t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3. Прекращение движения на данном участке на 12 часов вследствие ДТП – решение об отнесении ДТП к ЧС принимается комиссиями по чрезвычайным ситуациям органов исполнительной власти субъектов </w:t>
            </w:r>
          </w:p>
        </w:tc>
      </w:tr>
      <w:tr>
        <w:trPr>
          <w:trHeight w:val="11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РФ или органов местного самоуправления в зависимости от местных условий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4.  ДТП *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с тяжкими последствиями (погибли 5 и более человек или пострадали 10 и более человек)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vertAlign w:val="superscript"/>
        </w:rPr>
        <w:t>1</w:t>
      </w:r>
      <w:r>
        <w:rPr/>
        <w:t xml:space="preserve"> Критерии не использовать при отнесении ДТП к ЧС.</w:t>
      </w:r>
    </w:p>
    <w:p>
      <w:pPr>
        <w:pStyle w:val="Normal"/>
        <w:rPr/>
      </w:pPr>
      <w:r>
        <w:rPr/>
        <w:t>**</w:t>
      </w:r>
      <w:r>
        <w:rPr>
          <w:vertAlign w:val="superscript"/>
        </w:rPr>
        <w:t xml:space="preserve">1 </w:t>
      </w:r>
      <w:r>
        <w:rPr/>
        <w:t>За исключением мест, где нормативные документы допускают большую концентрацию загрязняющих веществ (например, в местах выпуска сточных вод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сточника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тнесения к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8. Транспортные катастрофы и аварии на мостах, переправах, в тоннелях, горных выработках, на железнодорожных переезд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Любой факт крушения поездов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. Повреждение ж.д. вагонов, перевозящих опасные грузы, в результате которых пострадали люди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3. Решение об отнесении к ЧС перерыва в движении по ж.д. магистралям (внутренним водным путям) принимается комиссиями по ЧС органов исполнительной власти субъектов РФ или органов местного самоуправления на основании рекомендаций руководителей предприятий и организаций ж.д. транспорта (речного транспорта)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. Перерыв в движении: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 главных путях железнодорожных магистралей – 6 ч. и более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 метрополитене – 30 мин.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5. Аварийный разлив нефти и нефтепродуктов в водные объекты в объеме 5 т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6. Аварийное попадание в водоемы жидких и сыпучих токсичных веществ с превышением ПДК в 5 и более раз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7. Аварии на автомобильном транспорте, перевозящем опасные грузы в населенном пункте – любой факт аварии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8. Прекращение движения на данном участке автодорог на 12 часов вследствие ДТП – решение об отнесении ДТП к ЧС принимается комиссиями по чрезвычайным ситуациям органов исполнительной власти субъектов РФ или органов местного самоуправления в зависимости от местных условий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9. ДТП * с тяжкими последствиями (погибли 5 и более человек или пострадали 10 и более человек)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0. Повреждено 10 и более автотранспортных единиц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9. Аварии на магистральных газо-, нефте-, продуктопровод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Любой факт разры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10. Аварии на внутри - промысловых  нефтепровод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Аварийный выброс нефти в объеме 20 т и более, а в местах пересечения водных преград и при попадании в водные объекты 5 т и боле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1.1.11. Аварии на плавучих буровых установках и буровых судах, на морских стационарных и полупогруженных платформах по добыче и эксплуатации месторождений нефти и газа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ылив нефти в объеме 20 т. и более.</w:t>
            </w:r>
          </w:p>
        </w:tc>
      </w:tr>
      <w:tr>
        <w:trPr>
          <w:trHeight w:val="298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Пожары и взрывы (с возможным последующим горением)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7. Пожары на транспортных средствах, перевозящих опасные груз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пожара или взры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8. Пожары (взрывы) в шахтах, подземных и горных выработках, метрополитен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жары (взрывы) в метрополитене – любой факт пожара или взрыва.</w:t>
            </w:r>
          </w:p>
        </w:tc>
      </w:tr>
      <w:tr>
        <w:trPr>
          <w:trHeight w:val="27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9. Обнаружение неразорвавшихся боеприпас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наружение боеприпасов в районе вооруженных конфликтов или обнаружение боеприпасов времен Великой Отечественной войны – решение об отнесении происшествия к источнику происшедшей ЧС принимают органы управления по делам ГО и Ч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наружение боеприпасов вне района вооруженного конфликта – любой факт обнаружения в населенном пункте, в остальных случаях решение об отнесении факта обнаружения к источнику происшедшей ЧС принимают органы управления по делам ГО и ЧС.</w:t>
            </w:r>
          </w:p>
        </w:tc>
      </w:tr>
      <w:tr>
        <w:trPr>
          <w:trHeight w:val="194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.10. Обнаружение (утрата) взрывчатых веществ (боеприпасо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наружение взрывчатых веществ (боеприпасов) в районе вооруженных конфликтов – любой факт обнаружения складов взрывчатых веществ (боеприпасов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наружение (утрата) взрывчатых веществ (боеприпасов) вне района вооруженного конфликта – решение об отнесении факта обнаружения к источнику происшедшей ЧС принимают органы управления по делам ГО и ЧС.</w:t>
            </w:r>
          </w:p>
        </w:tc>
      </w:tr>
    </w:tbl>
    <w:p>
      <w:pPr>
        <w:pStyle w:val="TextBody"/>
        <w:ind w:left="360" w:right="-1" w:hanging="0"/>
        <w:rPr/>
      </w:pPr>
      <w:r>
        <w:rPr>
          <w:b w:val="false"/>
          <w:sz w:val="24"/>
        </w:rPr>
        <w:t>Учет пожаров и последствий от них осуществляется в соответствии с приказом МЧС России от 21.11.2008 г. № 714 «Об утверждении порядка учета пожаров и их последствий».</w:t>
      </w:r>
    </w:p>
    <w:p>
      <w:pPr>
        <w:pStyle w:val="TextBody"/>
        <w:ind w:left="360"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несения к ЧС</w:t>
            </w:r>
          </w:p>
        </w:tc>
      </w:tr>
      <w:tr>
        <w:trPr>
          <w:trHeight w:val="850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Аварии с выбросом и (или) сбросом (угрозой выброса и (или) сбро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йно химических опасных веществ (АХО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1. Аварии с выбросом и (или) сбросом (угрозой выброса и (или) сброса) АХОВ при их производстве, переработке или хранении (захоронении)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 факте пролива на грунт токсичных веществ сообщается как о ЧС по решению органа управления по делам ГО и ЧС. Превышение ПДК (ПДУ) в пределах санитарно-защитной зоны, по которому аварию относят к источнику происшедшей ЧС, устанавливается органами управления по делам ГО и ЧС с учетом местных усло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пространение загрязнения за санитарно-защитную зону с превышением ПДК (ПДУ) в 5 раз и более*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ксимальное разовое превышение ПДК экологически вредных веществ и поверхностных, подземных и морских водах (вне зон хронического загрязнения) в 100 раз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евышение ПДУ в 50 и более раз при загрязнении почв (грунтов) на площади 100 га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</w:tc>
      </w:tr>
      <w:tr>
        <w:trPr>
          <w:trHeight w:val="146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2. Образование и распространения АХОВ в процессе химических реакций, начавшихся в результате аварии.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3. Аварии на транспорте с выбросом и (или) сбросом (угрозой выброса и (или) сброса) АХ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выброса токсичных вещест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4. Аварии с боевыми отравляющими веществ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аварии.</w:t>
            </w:r>
          </w:p>
        </w:tc>
      </w:tr>
      <w:tr>
        <w:trPr>
          <w:trHeight w:val="19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 Обнаружение (утрата) источников АХ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наружение (утрата) ртути – превышение ПДК в 50 раз и более, или 3-49 раз в течение 8 часов, или в 20-29 раз в течение 2 сут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ешение об отнесении факта обнаружения (утраты) источника АХОВ к ЧС принимается органами управления по делам ГО и ЧС (в случае, если не достигнуты вышеприведенные значения общих критериев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3.6. Выбросы метана, углекислого газа и других опасных химических веществ**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факта выброса к ЧС принимается органами управления по делам ГО и ЧС (в случае, если не достигнуты вышеприведенные значения общих критериев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 Выбросы на нефтяных и газовых месторождениях нефти и газа (открытие фонтана нефти и газа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факта выброса к ЧС принимается органами управления по делам ГО и ЧС (в случае, если не достигнуты вышеприведенные значения общих критериев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8. Аварии с разливом нефти и нефтепродукт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арийный выброс нефти в объеме 20 т и более, а при попадании в водные объекты 5 т и более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 За исключением мест, где нормативные документы допускают большую концентрацию загрязняющих веществ.</w:t>
      </w:r>
    </w:p>
    <w:p>
      <w:pPr>
        <w:pStyle w:val="Normal"/>
        <w:rPr/>
      </w:pPr>
      <w:r>
        <w:rPr>
          <w:sz w:val="24"/>
          <w:szCs w:val="24"/>
        </w:rPr>
        <w:t>** Для отраслей ТЭК «Внезапные выбросы метана, углекислого газа и других опасных химических вещест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несения к ЧС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.4. Аварии с выбросом и (или) сбросом (угрозой выброса, сброса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радиоактивных веществ (Р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trHeight w:val="419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Третий (серьезный) инцидент  и более высокие уровни событий (аварий) по международной шкале ядерных событий (ИНЕС) на АЭС или иных ядерных установк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пространение загрязнения за санитарно-защитную зону с превышением ПДК (ПДУ) в 5 и более ра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Максимальное разовое превышение ПДК в поверхностных, подземных и морских водах (вне зон хронического загрязнения) в 100 и более раз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вышение ПДУ при загрязнении почв (грунтов) в 100 раз и более на площади 10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Уровни (дозы) облучения населения при радиационных авариях или обнаружении радиоактивного загрязнения, требующие вмешательства (осуществления защитных мероприятий), установленные "Нормами радиационной безопасности (НРБ-99)" (табл. 6.1-6.3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и выполнении условий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ная мощность дозы гамма  - излучения от переносных, передвижных, стационарных аппаратов с радиационными источниками  - более 20 мкГр/ч на расстоянии 1м;</w:t>
            </w:r>
          </w:p>
        </w:tc>
      </w:tr>
      <w:tr>
        <w:trPr>
          <w:trHeight w:val="2987" w:hRule="atLeast"/>
          <w:cantSplit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both"/>
              <w:rPr/>
            </w:pPr>
            <w:r>
              <w:rPr>
                <w:sz w:val="24"/>
                <w:szCs w:val="24"/>
              </w:rPr>
              <w:t>измеренная мощность дозы гамма  - излучения у поверхности блока радиоизотопного прибора – более 10 мкГр/ч, а на расстоянии 1м от поверхности блока более 3 мкГр/ч – решение об отнесении аварии к ЧС принимается органами управления по делам ГО и ЧС  с учетом местных усло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сло погибших – 2 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ямой материальный ущерб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>
          <w:trHeight w:val="307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 Аварии на АЭ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Измеренная мощность дозы гамма-излучения в помещениях постоянного пребывания персонала – более 10 мкЗв/ч и (или) объемная активность йода 131 более 1100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змеренная мощность дозы гамма излучения на территории промплощадки и санитарно-защитной зоны более 2,5 мкЗв/ч и (или) объемная активность йода 131 более 275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Измеренная мощность дозы на территории зоны наблюдения  - более 0,1 мкЗв/ч и (или) объемная активность йода 131 более 7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07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2. Аварии на промышленных, экспериментальных и следовательских реакторах и ядерных экспериментальных установках военного назна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Измеренная мощность дозы гамма-излучения в помещениях постоянного пребывания персонала более 10 мкЗв/ч и (или) объемная активность йода 131 более 1100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змеренная мощность дозы гамма излучения на территории промплощадки и санитарно-защитной зоны более 2,5 мкЗв/ч и (или) объемная активность йода 131 более 275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Измеренная мощность дозы на территории зоны наблюдения  - более 0,1 мкЗв/ч и (или) объемная активность йода 131 более 7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07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3. Аварии с выбросом и (или) сбросом (угрозой выброса и (или) сброса) РВ на предприятиях ядерно-топливного цикл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Измеренная мощность дозы гамма-излучения в помещениях постоянного пребывания персонала более 10 мкЗв/ч и (или) объемная активность йода 131 более 1100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змеренная мощность дозы гамма излучения на территории промплощадки и санитарно-защитной зоны более 2,5 мкЗв/ч и (или) объемная активность йода 131 более 275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Измеренная мощность дозы на территории зоны наблюдения  - более 0,1 мкЗв/ч и (или) объемная активность йода 131 более 7 Бк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4. Аварии судов и других плавсредств, космических и летательных аппаратов и других транспортных и транспортабельных средств с установленными на борту ядерными  реакторами и (или) ядерными материалами, радиационными источниками и радиоактивными веществ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выброса и (или) сброса Р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5. Аварии при промышленных и испытательных взрывах с выбросом Р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выброса Р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4.6. Аварии с ядерными зарядами, ядерными боеприпасами и ядерным оружием в местах их создания, хранения, обслуживания, уничтожения или при транспортировке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аварии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7. Обнаружение (утрата) источников ионизирующего излучения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бой факт утери, хищения или обнаружения источников, ионизирующих излучени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8. Обрушение хранилищ, корпусных конструкций транспортных и транспортабельных ядерных установок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обрушения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9. Аварии в пунктах хранения радиоактивных отходов (РАО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ренная мощность дозы гамма – излучения на границе ограждения пункта хранения РАО – более 5 мкГр/ч. Измеренная мощность дозы гамма – излучения от контейнера с РАО на удалении 1 м – более 100 мкГр/ч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0. Аварии в хранилищах (контейнерах) отработавшего ядерного топлива (ОЯ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ренная мощность дозы гамма – излучения на границе ограждения пункта хранения ОЯТ - более 5 мкГр/ч. Измеренная мощность дозы гамма – излучения от контейнера с ОЯТ – более 100  мкГр/ч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Аварии с выбросом и (или) сбросом (угрозой выброса и (или) сброса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атогенных для человека микроорганизм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1. Аварии с выбросом и (или) сбросом (угрозой выброса и (или) сброса) сбросом патогенных для человека микроорганизмов на предприятиях и в научно-исследовательских учреждениях (лабораториях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юбой факт выброса (сброса) токсичных веще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Любой факт выброса (сброса) веществ, содержащих возбудитель инфекционных заболеваний людей I и II групп патогенности и опасных заболеваний животных. Вопрос об отнесении к ЧС факта выброса (сброса) веществ, содержащих компоненты, опасные для решений, решается органами управления ГО и ЧС по согласованию с территориальными органами Министерства природных ресурсов Российской Федерации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2.Аварии на транспорте с выбросом и (или) сбросом (угрозой выброса и (или) сброса) патогенных для человека микроорганизм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бой факт выброса (сброса) патогенных для человека микроорганизмо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3. Обнаружение (угроза) патогенных для человека микроорганизм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факт утраты (обнаружения) патогенных для человека микроорганизмов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6.Внезапное обрушение зданий, сооружений, пор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 гражданам – 100 МР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7. Аварии на электроэнергетических систем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 гражданам – 100 МР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1. Аварии на автономных электростанциях с долговременным перерывом электроснабжения потребителей и насел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 отключение систем жизнеобеспечения в жилых кварталах на 1 сутки и бол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2. Аварии на автономных электростанциях (сетях) с долговременным перерывом электроснабжения потребителей и насел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 отключение систем жизнеобеспечения в жилых кварталах на 1 сутки и бол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7.3. Выход из строя транспортных электрических контактных се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тнесении к ЧС перерывов в движении принимается органами управления ГО и ЧС в зависимости от возможностей использования обходных путей и других местных усло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8.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Аварийное отключение систем жизнеобеспечения населения в жилых кварталах на 1 сутки и боле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ямой материальный ущерб: гражданам – 100 М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9. Аварии на очистных сооружения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 гражданам – 100 МР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шение об отнесении аварии к ЧС принимается органами управления по делам ГО и ЧС (если не достигнуты значения общих критериев)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10. Гидродинамические ава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 гражданам – 100 МР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шение об отнесении аварии к ЧС принимается органами управления по делам ГО и ЧС (если не достигнуты значения общих критериев)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Природные чрезвычайные ситу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.1. Опасные геофизические 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 Извержение вулка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 - 2 чел.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 -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 гражданам – 100 МР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 -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 - 100 га и более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Землетряс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етрясение – 5 баллов и более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2. Опасные геологические 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trHeight w:val="254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 Оползни, обвалы, осып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–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-–100 га и более.</w:t>
            </w:r>
          </w:p>
        </w:tc>
      </w:tr>
      <w:tr>
        <w:trPr>
          <w:trHeight w:val="254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2. Карстовая просадка (провал) земной поверхности, просадка лессовых поро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–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-–100 га и более.</w:t>
            </w:r>
          </w:p>
        </w:tc>
      </w:tr>
      <w:tr>
        <w:trPr>
          <w:trHeight w:val="254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 Абраз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–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-–100 га и более.</w:t>
            </w:r>
          </w:p>
        </w:tc>
      </w:tr>
      <w:tr>
        <w:trPr>
          <w:trHeight w:val="254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 Эрозия, склоновый смы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–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-–100 га и более.</w:t>
            </w:r>
          </w:p>
        </w:tc>
      </w:tr>
      <w:tr>
        <w:trPr>
          <w:trHeight w:val="254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 Курум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рушение почвенного покрова на площади – 10 га и бол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Гибель посевов с/х культур или природной растительности единовременно на площади –100 га и более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Опасные метеорологические 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>
          <w:trHeight w:val="197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: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– 100 МРОТ;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– 500 МР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Гибель посевов с/х культур или природной растительности единовременно на площади –100 га и более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 Сильный ветер, в т.ч. шквал, смерч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етра (включая порывы) – 25 м/с и более, на побережье морей и в горных районах – 35 м/с и бол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2. Очень сильный дождь (мокрый снег, дождь со снегом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адков – 50 мм и более за 12 часов и менее, в селеопасных районах – 30 мм и более за 12 часов и мен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3. Сильный ливень (очень сильный ливневый дождь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адков 30 мм и более за 1 час и мен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4. Продолжительные сильные дожд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адков 100 мм и более за период более 12 ч., но менее 48 ч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. Очень сильный сне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садков не менее 20 мм за период не более 12 ч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. Крупный гра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градин – 20 мм и бол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7. Сильная ме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ли низовая метель при средней скорости ветра 15 м/с и  более и видимости менее 500 м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8. Сильная пыльная (песчаная буря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 территориальных органо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9. Сильное гололедно-изморозевое отложение на провод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аметр отложения на проводах гололедного станка 20 мм и более для гололеда; для сложного отложения и налипания мокрого снега – 35 мм и бол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0. Сильный урага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сть 50 м и менее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1. Сильный мороз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 территориальных органо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2. Сильная жа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 территориальных органов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3. Заморозки.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, представляемых территориальными органами управления сельским хозяйством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4. Засух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, представляемых территориальными органами управления сельским хозяйством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5. Сход снежных лави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по делам ГО и ЧС на основании данных территориальных органов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 Экстренная информация о заморозках как опасных явлениях передается после перехода средней суточной температуры через 1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весной и до перехода ее через 1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осен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сключая пожары при ДТ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Ч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несения к ЧС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4. Морские опасные гидрометеорологические явления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Прямой материальный ущерб: гражданам – 100 МРОТ, организациям – 500 МРОТ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4.1. Цунами, тропические циклоны (тайфуны),  сильное волнение (5 баллов и более), сильный тягун в морских порт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 по делам ГО и ЧС на основании данных территориальных орган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 Обледенение суд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Быстрое и очень быстрое обледенение судов (0,7 см/ч и более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4.3. Сгонно-нагонные явл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 по делам ГО и ЧС на основании данных территориальных орган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4.4. Раннее появление льда, интенсивный дрейф льда, сжатие льда, сильный туман на море, непроходимый, труднопроходимый лед, навалы льда на берега и морские гидротехнические сооруж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 по делам ГО и ЧС на основании данных территориальных орган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. Обрыв прибрежных льд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отрыв льдин с людьми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5. Опасные гидрологические явления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Прямой материальный ущерб: гражданам – 100 МРОТ, организациям – 500 МРОТ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 Гибель посевов с/х культур или природной растительности единовременно на площади 100 га и более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5.1. Высокий уровень воды (половодье, зажор, затор, дождевой паводок), с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 по делам ГО и ЧС на основании данных территориальных орган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. Низкие уровни воды (низкая межень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Понижение уровня воды ниже проектных отметок водозаборных сооружений и навигационных уровней на судоходных реках в течение не менее 10 дн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5.3. Раннее ледообразован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явления к ЧС принимается органами управления  по делам ГО и ЧС на основании данных территориальных органов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6. Природные пожары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2 чел. и более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4 чел.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Прямой материальный ущерб: гражданам – 100 МРОТ, организациям – 500 МРОТ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6.1. Лесные пожары, торфяные пожары, пожары на оленьих пастбищ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. Крупные неконтролируемы пожары на площади: для наземной охраны лесов – 25 га и более; для авиационной охраны лесов – 200 га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Решение об отнесении к ЧС торфяных пожаров и пожаров на оленьих пастбищах принимают органы управления ГО и ЧС в зависимости от местных условий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3. Биолого-социальные чрезвычайные ситуации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 Инфекционные, паразитарные болезни и отравления люд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1.1. Особо опасные болезни (холера, чума, туляремия, сибирская язва, мелиондоз, лихорадка Ласса, болезни, вызванные вирусом Марбурга и Эбол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случай особо опасного заболевани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1.2. Опасные кишечные инфекции (болезни 1 и 2 группы патогенности по СП 1.2.01 1-9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. Групповые случаи заболеваний – 10-50 чел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Умерших в течении одного инкубационного периода – 2 чел. и боле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1.3. Инфекционные заболевания людей невыясненной этиологи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упповые случаи заболеваний – 10 чел и боле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Умерших в течении одного инкубационного периода – 2 чел. и боле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 Отравления люд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заболевания к ЧС принимается органами управления  по делам ГО и ЧС на основании данных, представляемых территориальными органами санэпиднадзор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 Эпидеми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Уровень смертности или заболеваемости по территориям субъектов РФ превышает годовой среднестатистический в 3 раза и более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3.2. Особо опасные болезни сельскохозяйственных животных и ры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2.1. Особо опасные острые инфекционные болезни сельскохозяйственных животных: ящур, бешенство, сибирская язва, лен-тоспороз, туляремия, мелиоидоз, лестериоз, чума (КРС, МРС), чума свиней, болезнь Ньюкасла, оспа, контагиозная плевропневма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. Каждый отдельный (спорадический) случай острой инфекционной болезни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Несколько случаев острой инфекционной болезни (эпизоотия)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2.2. Прочие острые инфекционные болезни сельскохозяйственных животных, хронические инфекционные болезни сельскохозяйственных животных (бруцеллез, туберкулез, лейкоз, сап и др.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1. Гибель животных в пределах в пределах одного или нескольких административных районов субъекта РФ – 10 голов и более (эпизоотия)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2. Массовое заболевание в пределах одного или нескольких административных районов субъекта РФ – 100 голов и более (эпизоотия).</w:t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2.3. Экзотические болезни животных и болезни не выясненной этиологи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случай болезн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 Массовая гибель рыб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Решение об отнесении случаев гибели рыб к ЧС принимается органами управления  по делам ГО и ЧС на основании данных, представляемых территориальными органами управления сельским хозяйством.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.3. Карантинные и особо опасные болезни и вредители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ельскохозяйственных растений и лес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3.1. Массовое поражение растений болезнями и вредител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растений,  приведшие к гибели растений или экономически значимому недобору урожая на площади 100 га и боле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3.3.2. Массовое поражение леса болезнями и вредител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Решение об отнесении случаев болезни леса к ЧС принимается органами управления  по делам ГО и ЧС на основании данных, представляемых территориальными органами. 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рупные террористические акты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 Общие крите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погибших – 5 чел. и более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спитализированных – 10 чел. и более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ямой материальный ущерб – свыше 1000 МРОТ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8"/>
        <w:keepNext w:val="true"/>
        <w:widowControl w:val="fals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8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9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vanish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9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vanish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left="11624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22:00Z</dcterms:created>
  <dc:creator>ГОиЧС</dc:creator>
  <dc:description/>
  <cp:keywords/>
  <dc:language>en-US</dc:language>
  <cp:lastModifiedBy>Владелец</cp:lastModifiedBy>
  <cp:lastPrinted>2016-07-22T10:27:00Z</cp:lastPrinted>
  <dcterms:modified xsi:type="dcterms:W3CDTF">2016-07-22T07:28:00Z</dcterms:modified>
  <cp:revision>4</cp:revision>
  <dc:subject/>
  <dc:title> </dc:title>
</cp:coreProperties>
</file>